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3.emf" ContentType="image/x-emf"/>
  <Override PartName="/word/media/image10.wmf" ContentType="image/x-wmf"/>
  <Override PartName="/word/media/image12.emf" ContentType="image/x-emf"/>
  <Override PartName="/word/media/image9.wmf" ContentType="image/x-wmf"/>
  <Override PartName="/word/media/image8.wmf" ContentType="image/x-wmf"/>
  <Override PartName="/word/media/image7.wmf" ContentType="image/x-wmf"/>
  <Override PartName="/word/media/image11.wmf" ContentType="image/x-wmf"/>
  <Override PartName="/word/media/image14.emf" ContentType="image/x-emf"/>
  <Override PartName="/word/media/image6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emf" ContentType="image/x-emf"/>
  <Override PartName="/word/media/image23.emf" ContentType="image/x-emf"/>
  <Override PartName="/word/media/image20.wmf" ContentType="image/x-wmf"/>
  <Override PartName="/word/media/image18.wmf" ContentType="image/x-wmf"/>
  <Override PartName="/word/media/image16.wmf" ContentType="image/x-wmf"/>
  <Override PartName="/word/media/image15.emf" ContentType="image/x-e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0"/>
        <w:rPr>
          <w:sz w:val="32"/>
          <w:szCs w:val="32"/>
        </w:rPr>
      </w:pPr>
      <w:r>
        <w:rPr>
          <w:sz w:val="32"/>
          <w:szCs w:val="32"/>
        </w:rPr>
        <w:t>《电路分析》复习题一</w:t>
      </w:r>
    </w:p>
    <w:p>
      <w:pPr>
        <w:pStyle w:val="Normal"/>
        <w:ind w:firstLine="30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单项选择题：在下列各题中，有四个备选答案，请将其中唯一正确的答案填入题后的括号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小题，总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负载电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ascii="宋体;SimSun" w:hAnsi="宋体;SimSun" w:cs="宋体;SimSun"/>
          <w:sz w:val="24"/>
        </w:rPr>
        <w:t>获得最大功率的条件是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5160" w:leader="none"/>
        </w:tabs>
        <w:ind w:firstLine="425"/>
        <w:jc w:val="left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6240" w:dyaOrig="2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95pt;height:110.5pt" filled="f" o:ole="">
            <v:imagedata r:id="rId3" o:title=""/>
          </v:shape>
          <o:OLEObject Type="Embed" ProgID="" ShapeID="ole_rId2" DrawAspect="Content" ObjectID="_637899673" r:id="rId2"/>
        </w:object>
      </w:r>
    </w:p>
    <w:p>
      <w:pPr>
        <w:pStyle w:val="Normal"/>
        <w:tabs>
          <w:tab w:val="clear" w:pos="420"/>
          <w:tab w:val="left" w:pos="5160" w:leader="none"/>
        </w:tabs>
        <w:ind w:firstLine="425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</m:e>
        </m:d>
      </m:oMath>
    </w:p>
    <w:p>
      <w:pPr>
        <w:pStyle w:val="Normal"/>
        <w:ind w:firstLine="4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零输入响应的性质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过阻尼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临界阻尼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欠阻尼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无阻尼           答</w:t>
      </w:r>
      <w:r>
        <w:rPr>
          <w:rFonts w:cs="宋体;SimSun" w:ascii="宋体;SimSun" w:hAnsi="宋体;SimSun"/>
          <w:sz w:val="24"/>
        </w:rPr>
        <w:t xml:space="preserve">(     )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816" w:dyaOrig="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8pt;height:75.75pt" filled="f" o:ole="">
            <v:imagedata r:id="rId5" o:title=""/>
          </v:shape>
          <o:OLEObject Type="Embed" ProgID="" ShapeID="ole_rId4" DrawAspect="Content" ObjectID="_24246611" r:id="rId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正弦交流电路中，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24"/>
        </w:rPr>
        <w:t>=2rad/s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超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的角度为</w:t>
      </w:r>
    </w:p>
    <w:p>
      <w:pPr>
        <w:pStyle w:val="Normal"/>
        <w:tabs>
          <w:tab w:val="clear" w:pos="420"/>
          <w:tab w:val="left" w:pos="839" w:leader="none"/>
          <w:tab w:val="left" w:pos="1440" w:leader="none"/>
          <w:tab w:val="left" w:pos="3720" w:leader="none"/>
          <w:tab w:val="left" w:pos="4321" w:leader="none"/>
          <w:tab w:val="left" w:pos="5398" w:leader="none"/>
        </w:tabs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839" w:leader="none"/>
          <w:tab w:val="left" w:pos="1440" w:leader="none"/>
          <w:tab w:val="left" w:pos="3720" w:leader="none"/>
          <w:tab w:val="left" w:pos="4321" w:leader="none"/>
          <w:tab w:val="left" w:pos="5398" w:leader="none"/>
        </w:tabs>
        <w:spacing w:lineRule="auto" w:line="360"/>
        <w:ind w:firstLine="4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b/>
          <w:sz w:val="24"/>
        </w:rPr>
        <w:object w:dxaOrig="1980" w:dyaOrig="1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7pt;height:76.5pt" filled="f" o:ole="">
            <v:imagedata r:id="rId7" o:title=""/>
          </v:shape>
          <o:OLEObject Type="Embed" ProgID="" ShapeID="ole_rId6" DrawAspect="Content" ObjectID="_1454073915" r:id="rId6"/>
        </w:object>
      </w: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本小题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在纯电感交流电路中，在关联参考方向下以下关系式正确的是</w:t>
      </w:r>
    </w:p>
    <w:p>
      <w:pPr>
        <w:pStyle w:val="Normal"/>
        <w:spacing w:lineRule="auto" w:line="360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A.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宋体;SimSun" w:ascii="宋体;SimSun" w:hAnsi="宋体;SimSun"/>
          <w:bCs/>
          <w:sz w:val="24"/>
        </w:rPr>
        <w:t xml:space="preserve">    B.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den>
        </m:f>
      </m:oMath>
      <w:r>
        <w:rPr>
          <w:rFonts w:cs="宋体;SimSun" w:ascii="宋体;SimSun" w:hAnsi="宋体;SimSun"/>
          <w:bCs/>
          <w:sz w:val="24"/>
        </w:rPr>
        <w:t xml:space="preserve">    C.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    D.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由叠加定理可求得图示电路中电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sz w:val="24"/>
        </w:rPr>
        <w:t>为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>A. 8 V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 -16 V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. 16 V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. 0 V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4336" w:dyaOrig="30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8pt;height:165.7pt" filled="f" o:ole="">
            <v:imagedata r:id="rId9" o:title=""/>
          </v:shape>
          <o:OLEObject Type="Embed" ProgID="" ShapeID="ole_rId8" DrawAspect="Content" ObjectID="_745786062" r:id="rId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中若选择适当的参考点，可用一个结点电压方程解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宋体;SimSun" w:hAnsi="宋体;SimSun" w:cs="宋体;SimSun"/>
          <w:sz w:val="24"/>
        </w:rPr>
        <w:t>，该方程为：</w:t>
      </w:r>
    </w:p>
    <w:p>
      <w:pPr>
        <w:pStyle w:val="Normal"/>
        <w:spacing w:lineRule="auto" w:line="360"/>
        <w:ind w:left="420" w:firstLine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074" w:dyaOrig="2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.7pt;height:133.45pt" filled="f" o:ole="">
            <v:imagedata r:id="rId11" o:title=""/>
          </v:shape>
          <o:OLEObject Type="Embed" ProgID="" ShapeID="ole_rId10" DrawAspect="Content" ObjectID="_227531332" r:id="rId10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本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。图示电路中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宋体;SimSun" w:hAnsi="宋体;SimSun" w:cs="宋体;SimSun"/>
          <w:b/>
          <w:sz w:val="24"/>
        </w:rPr>
        <w:t>为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A. 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cs="宋体;SimSun" w:ascii="宋体;SimSun" w:hAnsi="宋体;SimSun"/>
          <w:b/>
          <w:sz w:val="24"/>
        </w:rPr>
        <w:t>0 V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B. 70 V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C.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  <w:t>0 V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D. -10 V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object w:dxaOrig="2880" w:dyaOrig="3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155.9pt" filled="f" o:ole="">
            <v:imagedata r:id="rId13" o:title=""/>
          </v:shape>
          <o:OLEObject Type="Embed" ProgID="" ShapeID="ole_rId12" DrawAspect="Content" ObjectID="_1721243327" r:id="rId12"/>
        </w:objec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填充题：在下列各题中，请将题中所要求的解答填入该题中的各横线上方内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总计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的结点电压方程为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032" w:dyaOrig="22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8pt;height:113.2pt" filled="f" o:ole="">
            <v:imagedata r:id="rId15" o:title=""/>
          </v:shape>
          <o:OLEObject Type="Embed" ProgID="" ShapeID="ole_rId14" DrawAspect="Content" ObjectID="_461883005" r:id="rId14"/>
        </w:objec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方框内可能是一个电阻，一个电感，或者一个电容。若两端加以正弦电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时，电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则该元件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其参数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object w:dxaOrig="2085" w:dyaOrig="1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4.3pt;height:81pt" filled="f" o:ole="">
            <v:imagedata r:id="rId17" o:title=""/>
          </v:shape>
          <o:OLEObject Type="Embed" ProgID="" ShapeID="ole_rId16" DrawAspect="Content" ObjectID="_512720312" r:id="rId16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零输入响应分量为</w:t>
      </w:r>
      <w:r>
        <w:rPr>
          <w:rFonts w:cs="宋体;SimSun" w:ascii="宋体;SimSun" w:hAnsi="宋体;SimSun"/>
          <w:sz w:val="24"/>
        </w:rPr>
        <w:t>____________V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零状态响应分量为</w:t>
      </w:r>
      <w:r>
        <w:rPr>
          <w:rFonts w:cs="宋体;SimSun" w:ascii="宋体;SimSun" w:hAnsi="宋体;SimSun"/>
          <w:sz w:val="24"/>
        </w:rPr>
        <w:t>_____________V</w:t>
      </w:r>
      <w:r>
        <w:rPr>
          <w:rFonts w:ascii="宋体;SimSun" w:hAnsi="宋体;SimSun" w:cs="宋体;SimSun"/>
          <w:sz w:val="24"/>
        </w:rPr>
        <w:t>，全响应为</w:t>
      </w:r>
      <w:r>
        <w:rPr>
          <w:rFonts w:cs="宋体;SimSun" w:ascii="宋体;SimSun" w:hAnsi="宋体;SimSun"/>
          <w:sz w:val="24"/>
        </w:rPr>
        <w:t>_______________________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object w:dxaOrig="2680" w:dyaOrig="13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.25pt;height:67.45pt" filled="f" o:ole="">
            <v:imagedata r:id="rId19" o:title=""/>
          </v:shape>
          <o:OLEObject Type="Embed" ProgID="" ShapeID="ole_rId18" DrawAspect="Content" ObjectID="_1067438118" r:id="rId18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正弦交流电路中电压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有效值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读数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object w:dxaOrig="378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60.75pt" filled="f" o:ole="">
            <v:imagedata r:id="rId21" o:title=""/>
          </v:shape>
          <o:OLEObject Type="Embed" ProgID="" ShapeID="ole_rId20" DrawAspect="Content" ObjectID="_1978369937" r:id="rId20"/>
        </w:objec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非客观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路如图所示，试求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端口的伏安特性方程，并画出最简单的等效电路。</w:t>
      </w:r>
      <w:r>
        <w:rPr>
          <w:rFonts w:ascii="宋体;SimSun" w:hAnsi="宋体;SimSun" w:cs="宋体;SimSun"/>
          <w:sz w:val="24"/>
        </w:rPr>
        <w:object w:dxaOrig="5457" w:dyaOrig="171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.9pt;height:85.5pt" filled="f" o:ole="">
            <v:imagedata r:id="rId23" o:title=""/>
          </v:shape>
          <o:OLEObject Type="Embed" ProgID="" ShapeID="ole_rId22" DrawAspect="Content" ObjectID="_894200803" r:id="rId2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非客观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电路如图所示，其中全部的电阻均为</w:t>
      </w:r>
      <w:r>
        <w:rPr>
          <w:rFonts w:cs="宋体;SimSun" w:ascii="宋体;SimSun" w:hAnsi="宋体;SimSun"/>
          <w:sz w:val="24"/>
        </w:rPr>
        <w:t>1Ω</w:t>
      </w:r>
      <w:r>
        <w:rPr>
          <w:rFonts w:ascii="宋体;SimSun" w:hAnsi="宋体;SimSun" w:cs="宋体;SimSun"/>
          <w:sz w:val="24"/>
        </w:rPr>
        <w:t>，求输入电阻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93420</wp:posOffset>
                </wp:positionV>
                <wp:extent cx="2049145" cy="168148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681560"/>
                          <a:chOff x="0" y="0"/>
                          <a:chExt cx="2049120" cy="168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9120" cy="16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720" cy="168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0080" cy="142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0960" y="0"/>
                                  <a:ext cx="1059120" cy="797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93120"/>
                                    <a:ext cx="461520" cy="40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i/>
                                          <w:kern w:val="2"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0" y="0"/>
                                    <a:ext cx="461520" cy="40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i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25320"/>
                                  <a:ext cx="461520" cy="79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40920" y="1277640"/>
                                <a:ext cx="46224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7480" y="341640"/>
                                <a:ext cx="46224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360" y="289440"/>
                              <a:ext cx="1814760" cy="113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4760" cy="113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22360" y="635760"/>
                                  <a:ext cx="47160" cy="43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113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83520" y="6480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4760" cy="1138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16440" y="68760"/>
                                      <a:ext cx="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14760" cy="113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16440" y="41976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14760" cy="113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765800" y="899280"/>
                                          <a:ext cx="0" cy="178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14760" cy="1138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45480" y="1072800"/>
                                            <a:ext cx="215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14760" cy="1138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25520" y="419400"/>
                                              <a:ext cx="367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814760" cy="11386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76680" y="418680"/>
                                                <a:ext cx="3675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814760" cy="11386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28400" y="786240"/>
                                                  <a:ext cx="182880" cy="1638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22040" cy="109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09080"/>
                                                    <a:ext cx="60840" cy="54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2040" y="0"/>
                                                    <a:ext cx="60840" cy="54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60840" y="54720"/>
                                                    <a:ext cx="122040" cy="109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41720" y="389520"/>
                                                  <a:ext cx="184320" cy="10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213920" y="190800"/>
                                                  <a:ext cx="0" cy="328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93080" y="374760"/>
                                                  <a:ext cx="184320" cy="10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79760" y="0"/>
                                                  <a:ext cx="184680" cy="162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84680" cy="162720"/>
                                                  </a:xfrm>
                                                  <a:prstGeom prst="flowChartDecision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2160" y="0"/>
                                                    <a:ext cx="0" cy="162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7600" y="418680"/>
                                                  <a:ext cx="182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480" y="374760"/>
                                                  <a:ext cx="184680" cy="10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44240" y="1032120"/>
                                                  <a:ext cx="184320" cy="10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60280" y="703080"/>
                                                  <a:ext cx="104760" cy="18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608760" y="428040"/>
                                                  <a:ext cx="104040" cy="464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74320"/>
                                                    <a:ext cx="104040" cy="189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5440" y="0"/>
                                                    <a:ext cx="0" cy="27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711800" y="418680"/>
                                                  <a:ext cx="102960" cy="464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74320"/>
                                                    <a:ext cx="102960" cy="189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0"/>
                                                    <a:ext cx="0" cy="27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527840" y="418680"/>
                                                  <a:ext cx="242640" cy="2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13920" y="909360"/>
                                                  <a:ext cx="0" cy="163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0" y="1076400"/>
                                                  <a:ext cx="12866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64200" y="909360"/>
                                                  <a:ext cx="0" cy="167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64200" y="64080"/>
                                                  <a:ext cx="720" cy="353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63480" y="72000"/>
                                                  <a:ext cx="1328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206000" y="929160"/>
                                                  <a:ext cx="162720" cy="139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487160" y="417240"/>
                                                  <a:ext cx="297720" cy="399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295280" y="537480"/>
                                                  <a:ext cx="173520" cy="1486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7960" y="0"/>
                                                    <a:ext cx="115560" cy="99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0" y="49320"/>
                                                    <a:ext cx="115560" cy="99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57960" cy="49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226160" y="427320"/>
                                                  <a:ext cx="115560" cy="137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41440" y="673920"/>
                                                  <a:ext cx="316080" cy="384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57320" y="74880"/>
                                                  <a:ext cx="1530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lg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43600" y="425520"/>
                                                  <a:ext cx="1530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lg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378720"/>
                                                  <a:ext cx="54000" cy="53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8440" y="1053720"/>
                                                  <a:ext cx="54000" cy="53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70720" y="1045800"/>
                                <a:ext cx="5400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393840"/>
                                <a:ext cx="5400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76760" y="69660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3596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9280" y="133596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4.6pt;width:161.35pt;height:132.4pt" coordorigin="3240,1092" coordsize="3227,2648">
                <v:group id="shape_0" style="position:absolute;left:3240;top:1092;width:3227;height:2648">
                  <v:group id="shape_0" style="position:absolute;left:3240;top:1092;width:2850;height:2648">
                    <v:group id="shape_0" style="position:absolute;left:3240;top:1092;width:2567;height:2237">
                      <v:group id="shape_0" style="position:absolute;left:4139;top:1092;width:1668;height:125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139;top:1711;width:726;height:6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80;top:1092;width:726;height:6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i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3240;top:2077;width:726;height:1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5194;top:3104;width:727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362;top:1630;width:727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9;top:1548;width:2858;height:1793">
                    <v:group id="shape_0" style="position:absolute;left:3609;top:1548;width:2858;height:1793">
                      <v:line id="shape_0" from="5849,2549" to="5922,261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3609;top:1548;width:2858;height:1793">
                        <v:line id="shape_0" from="5158,1650" to="5513,1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609;top:1548;width:2858;height:1793">
                          <v:line id="shape_0" from="5525,1656" to="5525,18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609;top:1548;width:2858;height:1793">
                            <v:line id="shape_0" from="5525,2209" to="5525,26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609;top:1548;width:2858;height:1793">
                              <v:line id="shape_0" from="6390,2964" to="6390,32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609;top:1548;width:2858;height:1793">
                                <v:line id="shape_0" from="6043,3237" to="6381,32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609;top:1548;width:2858;height:1793">
                                  <v:line id="shape_0" from="4279,2208" to="4857,220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3609;top:1548;width:2858;height:1793">
                                    <v:line id="shape_0" from="5147,2207" to="5725,220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3609;top:1548;width:2858;height:1793">
                                      <v:group id="shape_0" style="position:absolute;left:5701;top:2786;width:287;height:257">
                                        <v:line id="shape_0" from="5701,2786" to="5892,2957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701,2958" to="5796,3043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893,2786" to="5988,2871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797,2872" to="5988,3043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rect id="shape_0" fillcolor="white" stroked="t" o:allowincell="f" style="position:absolute;left:5722;top:2161;width:289;height:16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5521,1848" to="5521,2364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4858;top:2138;width:289;height:16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group id="shape_0" style="position:absolute;left:4837;top:1548;width:291;height:256">
                                        <v:shapetype id="_x0000_t110" coordsize="21600,21600" o:spt="110" path="m,10800l10800,l21600,10800l10800,21600xe">
                                          <v:stroke joinstyle="miter"/>
                                          <v:formulas>
                                            <v:f eqn="prod width 3 4"/>
                                            <v:f eqn="prod height 3 4"/>
                                          </v:formulas>
                                          <v:path gradientshapeok="t" o:connecttype="rect" textboxrect="5400,5400,@0,@1"/>
                                        </v:shapetype>
                                        <v:shape id="shape_0" fillcolor="white" stroked="t" o:allowincell="f" style="position:absolute;left:4837;top:1548;width:290;height:255;mso-wrap-style:none;v-text-anchor:middle" type="_x0000_t110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line id="shape_0" from="4982,1548" to="4982,1803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3700,2207" to="3987,220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3988;top:2138;width:290;height:16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5726;top:3173;width:289;height:16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5436;top:2655;width:164;height:298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group id="shape_0" style="position:absolute;left:4568;top:2222;width:164;height:731">
                                        <v:rect id="shape_0" fillcolor="white" stroked="t" o:allowincell="f" style="position:absolute;left:4568;top:2654;width:163;height:298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line id="shape_0" from="4655,2222" to="4655,2653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6305;top:2207;width:162;height:731">
                                        <v:rect id="shape_0" fillcolor="white" stroked="t" o:allowincell="f" style="position:absolute;left:6305;top:2639;width:161;height:298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line id="shape_0" from="6390,2207" to="6390,2638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6015,2207" to="6396,2210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521,2980" to="5521,323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700,3243" to="5725,324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55,2980" to="4655,324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55,1649" to="4655,2205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54,1661" to="4862,166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508,3011" to="5763,3230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51,2205" to="6419,2833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5649;top:2394;width:272;height:233">
                                        <v:line id="shape_0" from="5740,2394" to="5921,2549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649,2472" to="5830,2627" stroked="t" o:allowincell="f" style="position:absolute;flip:x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649,2394" to="5739,2471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5540,2221" to="5721,2437" stroked="t" o:allowincell="f" style="position:absolute;flip:x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879,2609" to="6376,321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274,1666" to="5514,1666" stroked="t" o:allowincell="f" style="position:absolute">
                                        <v:stroke color="black" weight="9360" endarrow="block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465,2218" to="4705,2218" stroked="t" o:allowincell="f" style="position:absolute">
                                        <v:stroke color="black" weight="9360" endarrow="block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3609;top:2144;width:84;height:8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white" stroked="t" o:allowincell="f" style="position:absolute;left:3654;top:3207;width:84;height:8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  <v:oval id="shape_0" fillcolor="black" stroked="t" o:allowincell="f" style="position:absolute;left:5453;top:3195;width:84;height:8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476;top:2168;width:84;height:8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oval id="shape_0" fillcolor="black" stroked="t" o:allowincell="f" style="position:absolute;left:6353;top:2189;width:84;height:8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97;top:3196;width:84;height:8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6357;top:3196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方框内可能是一个电阻，一个电感，或者一个电容。若两端加以正弦电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时，电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则该元件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其参数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085" w:dyaOrig="1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4.3pt;height:81pt" filled="f" o:ole="">
            <v:imagedata r:id="rId25" o:title=""/>
          </v:shape>
          <o:OLEObject Type="Embed" ProgID="" ShapeID="ole_rId24" DrawAspect="Content" ObjectID="_2060000883" r:id="rId2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零输入响应分量为</w:t>
      </w:r>
      <w:r>
        <w:rPr>
          <w:rFonts w:cs="宋体;SimSun" w:ascii="宋体;SimSun" w:hAnsi="宋体;SimSun"/>
          <w:sz w:val="24"/>
        </w:rPr>
        <w:t>____________V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零状态响应分量为</w:t>
      </w:r>
      <w:r>
        <w:rPr>
          <w:rFonts w:cs="宋体;SimSun" w:ascii="宋体;SimSun" w:hAnsi="宋体;SimSun"/>
          <w:sz w:val="24"/>
        </w:rPr>
        <w:t>_____________V</w:t>
      </w:r>
      <w:r>
        <w:rPr>
          <w:rFonts w:ascii="宋体;SimSun" w:hAnsi="宋体;SimSun" w:cs="宋体;SimSun"/>
          <w:sz w:val="24"/>
        </w:rPr>
        <w:t>，全响应为</w:t>
      </w:r>
      <w:r>
        <w:rPr>
          <w:rFonts w:cs="宋体;SimSun" w:ascii="宋体;SimSun" w:hAnsi="宋体;SimSun"/>
          <w:sz w:val="24"/>
        </w:rPr>
        <w:t>___________________</w:t>
      </w:r>
      <w:r>
        <w:rPr>
          <w:rFonts w:cs="宋体;SimSun" w:ascii="宋体;SimSun" w:hAnsi="宋体;SimSun"/>
          <w:b/>
          <w:sz w:val="24"/>
        </w:rPr>
        <w:t>____V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</w:t>
      </w:r>
      <w:r>
        <w:rPr>
          <w:rFonts w:cs="宋体;SimSun" w:ascii="宋体;SimSun" w:hAnsi="宋体;SimSun"/>
          <w:b/>
          <w:sz w:val="24"/>
        </w:rPr>
        <w:object w:dxaOrig="2680" w:dyaOrig="13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.25pt;height:67.45pt" filled="f" o:ole="">
            <v:imagedata r:id="rId27" o:title=""/>
          </v:shape>
          <o:OLEObject Type="Embed" ProgID="" ShapeID="ole_rId26" DrawAspect="Content" ObjectID="_235682306" r:id="rId26"/>
        </w:objec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(</w:t>
      </w:r>
      <w:r>
        <w:rPr>
          <w:b/>
          <w:sz w:val="24"/>
        </w:rPr>
        <w:t>本小题</w:t>
      </w:r>
      <w:r>
        <w:rPr>
          <w:b/>
          <w:sz w:val="24"/>
        </w:rPr>
        <w:t>6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>。图示正弦交流电路中电压表</w:t>
      </w:r>
      <w:r>
        <w:rPr>
          <w:b/>
          <w:sz w:val="24"/>
        </w:rPr>
        <w:t>(</w:t>
      </w:r>
      <w:r>
        <w:rPr>
          <w:b/>
          <w:sz w:val="24"/>
        </w:rPr>
        <w:t>有效值</w:t>
      </w:r>
      <w:r>
        <w:rPr>
          <w:b/>
          <w:sz w:val="24"/>
        </w:rPr>
        <w:t>)</w:t>
      </w:r>
      <w:r>
        <w:rPr>
          <w:b/>
          <w:sz w:val="24"/>
        </w:rPr>
        <w:t>的读数为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b/>
          <w:sz w:val="24"/>
        </w:rPr>
        <w:t>。</w:t>
      </w:r>
    </w:p>
    <w:p>
      <w:pPr>
        <w:pStyle w:val="Normal"/>
        <w:ind w:firstLine="425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object w:dxaOrig="3780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60.75pt" filled="f" o:ole="">
            <v:imagedata r:id="rId29" o:title=""/>
          </v:shape>
          <o:OLEObject Type="Embed" ProgID="" ShapeID="ole_rId28" DrawAspect="Content" ObjectID="_18456158" r:id="rId28"/>
        </w:object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>三、非客观题</w:t>
      </w:r>
      <w:r>
        <w:rPr>
          <w:b/>
          <w:sz w:val="24"/>
        </w:rPr>
        <w:t>(</w:t>
      </w:r>
      <w:r>
        <w:rPr>
          <w:b/>
          <w:sz w:val="24"/>
        </w:rPr>
        <w:t>本大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</w:rPr>
        <w:t>电路如图所示，试求</w:t>
      </w:r>
      <w:r>
        <w:rPr>
          <w:b/>
          <w:sz w:val="24"/>
        </w:rPr>
        <w:t>ab</w:t>
      </w:r>
      <w:r>
        <w:rPr>
          <w:b/>
          <w:sz w:val="24"/>
        </w:rPr>
        <w:t>端口的伏安特性方程，并画出最简单的等效电路。</w:t>
      </w:r>
      <w:r>
        <w:rPr>
          <w:b/>
          <w:sz w:val="24"/>
        </w:rPr>
        <w:object w:dxaOrig="5457" w:dyaOrig="17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.9pt;height:85.5pt" filled="f" o:ole="">
            <v:imagedata r:id="rId31" o:title=""/>
          </v:shape>
          <o:OLEObject Type="Embed" ProgID="" ShapeID="ole_rId30" DrawAspect="Content" ObjectID="_1378392438" r:id="rId30"/>
        </w:objec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8"/>
          <w:szCs w:val="28"/>
        </w:rPr>
        <w:t>四、非客观题</w:t>
      </w:r>
      <w:r>
        <w:rPr>
          <w:b/>
          <w:sz w:val="24"/>
        </w:rPr>
        <w:t>(</w:t>
      </w:r>
      <w:r>
        <w:rPr>
          <w:b/>
          <w:sz w:val="24"/>
        </w:rPr>
        <w:t>本大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2049145" cy="168148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681560"/>
                          <a:chOff x="0" y="0"/>
                          <a:chExt cx="2049120" cy="168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9120" cy="16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720" cy="168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0080" cy="142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0960" y="0"/>
                                  <a:ext cx="1059120" cy="797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93120"/>
                                    <a:ext cx="461520" cy="40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i/>
                                          <w:kern w:val="2"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0" y="0"/>
                                    <a:ext cx="461520" cy="40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bCs/>
                                          <w:i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25320"/>
                                  <a:ext cx="461520" cy="79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40920" y="1277640"/>
                                <a:ext cx="46224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7480" y="341640"/>
                                <a:ext cx="46224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360" y="289440"/>
                              <a:ext cx="1814760" cy="113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4760" cy="113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22360" y="635760"/>
                                  <a:ext cx="47160" cy="43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113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83520" y="6480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4760" cy="1138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16440" y="68760"/>
                                      <a:ext cx="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14760" cy="113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16440" y="41976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14760" cy="113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765800" y="899280"/>
                                          <a:ext cx="0" cy="178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14760" cy="1138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45480" y="1072800"/>
                                            <a:ext cx="215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14760" cy="1138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25520" y="419400"/>
                                              <a:ext cx="367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814760" cy="11386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76680" y="418680"/>
                                                <a:ext cx="3675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814760" cy="11386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28400" y="786240"/>
                                                  <a:ext cx="182880" cy="1638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22040" cy="109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09080"/>
                                                    <a:ext cx="60840" cy="54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2040" y="0"/>
                                                    <a:ext cx="60840" cy="54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60840" y="54720"/>
                                                    <a:ext cx="122040" cy="109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41720" y="389520"/>
                                                  <a:ext cx="184320" cy="10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213920" y="190800"/>
                                                  <a:ext cx="0" cy="328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93080" y="374760"/>
                                                  <a:ext cx="184320" cy="10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79760" y="0"/>
                                                  <a:ext cx="184680" cy="162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84680" cy="162720"/>
                                                  </a:xfrm>
                                                  <a:prstGeom prst="flowChartDecision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2160" y="0"/>
                                                    <a:ext cx="0" cy="162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7600" y="418680"/>
                                                  <a:ext cx="182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0480" y="374760"/>
                                                  <a:ext cx="184680" cy="10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44240" y="1032120"/>
                                                  <a:ext cx="184320" cy="10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60280" y="703080"/>
                                                  <a:ext cx="104760" cy="18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608760" y="428040"/>
                                                  <a:ext cx="104040" cy="464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74320"/>
                                                    <a:ext cx="104040" cy="189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5440" y="0"/>
                                                    <a:ext cx="0" cy="27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711800" y="418680"/>
                                                  <a:ext cx="102960" cy="464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74320"/>
                                                    <a:ext cx="102960" cy="189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0"/>
                                                    <a:ext cx="0" cy="27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527840" y="418680"/>
                                                  <a:ext cx="242640" cy="2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13920" y="909360"/>
                                                  <a:ext cx="0" cy="163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0" y="1076400"/>
                                                  <a:ext cx="12866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64200" y="909360"/>
                                                  <a:ext cx="0" cy="167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64200" y="64080"/>
                                                  <a:ext cx="720" cy="353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63480" y="72000"/>
                                                  <a:ext cx="1328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206000" y="929160"/>
                                                  <a:ext cx="162720" cy="139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487160" y="417240"/>
                                                  <a:ext cx="297720" cy="399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295280" y="537480"/>
                                                  <a:ext cx="173520" cy="1486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7960" y="0"/>
                                                    <a:ext cx="115560" cy="99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0" y="49320"/>
                                                    <a:ext cx="115560" cy="99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57960" cy="49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226160" y="427320"/>
                                                  <a:ext cx="115560" cy="137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41440" y="673920"/>
                                                  <a:ext cx="316080" cy="384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57320" y="74880"/>
                                                  <a:ext cx="1530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lg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43600" y="425520"/>
                                                  <a:ext cx="1530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lg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378720"/>
                                                  <a:ext cx="54000" cy="53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8440" y="1053720"/>
                                                  <a:ext cx="54000" cy="53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70720" y="1045800"/>
                                <a:ext cx="5400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393840"/>
                                <a:ext cx="5400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76760" y="69660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3596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9280" y="133596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.4pt;width:161.35pt;height:132.45pt" coordorigin="720,468" coordsize="3227,2649">
                <v:group id="shape_0" style="position:absolute;left:720;top:468;width:3227;height:2649">
                  <v:group id="shape_0" style="position:absolute;left:720;top:468;width:2850;height:2649">
                    <v:group id="shape_0" style="position:absolute;left:720;top:468;width:2567;height:2237">
                      <v:group id="shape_0" style="position:absolute;left:1619;top:468;width:1668;height:1255">
                        <v:shape id="shape_0" fillcolor="white" stroked="f" o:allowincell="f" style="position:absolute;left:1619;top:1087;width:726;height:6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560;top:468;width:726;height:6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i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720;top:1453;width:726;height:1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2674;top:2480;width:727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42;top:1006;width:727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89;top:924;width:2858;height:1793">
                    <v:group id="shape_0" style="position:absolute;left:1089;top:924;width:2858;height:1793">
                      <v:line id="shape_0" from="3329,1925" to="3402,199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089;top:924;width:2858;height:1793">
                        <v:line id="shape_0" from="2638,1026" to="2993,10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89;top:924;width:2858;height:1793">
                          <v:line id="shape_0" from="3005,1032" to="3005,12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089;top:924;width:2858;height:1793">
                            <v:line id="shape_0" from="3005,1585" to="3005,20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89;top:924;width:2858;height:1793">
                              <v:line id="shape_0" from="3870,2340" to="3870,262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89;top:924;width:2858;height:1793">
                                <v:line id="shape_0" from="3523,2614" to="3861,261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089;top:924;width:2858;height:1793">
                                  <v:line id="shape_0" from="1759,1585" to="2337,158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089;top:924;width:2858;height:1793">
                                    <v:line id="shape_0" from="2627,1583" to="3205,158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1089;top:924;width:2858;height:1793">
                                      <v:group id="shape_0" style="position:absolute;left:3181;top:2162;width:287;height:258">
                                        <v:line id="shape_0" from="3181,2162" to="3372,2333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81,2334" to="3276,2419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373,2162" to="3468,2247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277,2248" to="3468,2419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rect id="shape_0" fillcolor="white" stroked="t" o:allowincell="f" style="position:absolute;left:3202;top:1538;width:289;height:16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3001,1225" to="3001,1741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2338;top:1514;width:289;height:16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group id="shape_0" style="position:absolute;left:2317;top:924;width:291;height:256">
                                        <v:shape id="shape_0" fillcolor="white" stroked="t" o:allowincell="f" style="position:absolute;left:2317;top:924;width:290;height:255;mso-wrap-style:none;v-text-anchor:middle" type="_x0000_t110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line id="shape_0" from="2462,924" to="2462,1179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1180,1583" to="1467,1583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1468;top:1514;width:290;height:16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3206;top:2549;width:289;height:16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2916;top:2031;width:164;height:298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group id="shape_0" style="position:absolute;left:2048;top:1598;width:164;height:731">
                                        <v:rect id="shape_0" fillcolor="white" stroked="t" o:allowincell="f" style="position:absolute;left:2048;top:2030;width:163;height:298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line id="shape_0" from="2135,1598" to="2135,2029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785;top:1583;width:162;height:731">
                                        <v:rect id="shape_0" fillcolor="white" stroked="t" o:allowincell="f" style="position:absolute;left:3785;top:2015;width:161;height:298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line id="shape_0" from="3870,1583" to="3870,2014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3495,1583" to="3876,1586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001,2356" to="3001,261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80,2619" to="3205,2619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35,2356" to="2135,2619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35,1025" to="2135,1581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34,1037" to="2342,103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988,2387" to="3243,2606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431,1581" to="3899,2209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3129;top:1771;width:272;height:233">
                                        <v:line id="shape_0" from="3220,1771" to="3401,1926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29,1848" to="3310,2003" stroked="t" o:allowincell="f" style="position:absolute;flip:x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29,1771" to="3219,1848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3020,1597" to="3201,1813" stroked="t" o:allowincell="f" style="position:absolute;flip:x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359,1985" to="3856,2589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754,1042" to="2994,1042" stroked="t" o:allowincell="f" style="position:absolute">
                                        <v:stroke color="black" weight="9360" endarrow="block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945,1594" to="2185,1594" stroked="t" o:allowincell="f" style="position:absolute">
                                        <v:stroke color="black" weight="9360" endarrow="block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1089;top:1521;width:84;height:8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white" stroked="t" o:allowincell="f" style="position:absolute;left:1134;top:2583;width:84;height:8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  <v:oval id="shape_0" fillcolor="black" stroked="t" o:allowincell="f" style="position:absolute;left:2933;top:2571;width:84;height:8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56;top:1544;width:84;height:8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oval id="shape_0" fillcolor="black" stroked="t" o:allowincell="f" style="position:absolute;left:3833;top:1565;width:84;height:8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77;top:2572;width:84;height:8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3837;top:2572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56"/>
        </w:rPr>
        <w:t>电路如图所示，其中全部的电阻均为</w:t>
      </w:r>
      <w:r>
        <w:rPr>
          <w:rFonts w:cs="宋体;SimSun" w:ascii="宋体;SimSun" w:hAnsi="宋体;SimSun"/>
          <w:b/>
          <w:sz w:val="24"/>
          <w:szCs w:val="56"/>
        </w:rPr>
        <w:t>1</w:t>
      </w:r>
      <w:r>
        <w:rPr>
          <w:rFonts w:cs="宋体;SimSun" w:ascii="宋体;SimSun" w:hAnsi="宋体;SimSun"/>
          <w:b/>
          <w:sz w:val="24"/>
        </w:rPr>
        <w:t>Ω</w:t>
      </w:r>
      <w:r>
        <w:rPr>
          <w:rFonts w:ascii="宋体;SimSun" w:hAnsi="宋体;SimSun" w:cs="宋体;SimSun"/>
          <w:b/>
          <w:sz w:val="24"/>
        </w:rPr>
        <w:t>，求输入电阻</w:t>
      </w:r>
      <w:r>
        <w:rPr>
          <w:rFonts w:ascii="宋体;SimSun" w:hAnsi="宋体;SimSun" w:cs="宋体;SimSun"/>
          <w:b/>
          <w:color w:val="000000"/>
          <w:kern w:val="0"/>
          <w:sz w:val="24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19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  <w:t>《电路分析》复习题二</w: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单项选择题：在下列各题中，有四个备选答案，请将其中唯一正确的答案填入题后的括号中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小题，总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电路如图所示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z w:val="24"/>
        </w:rPr>
        <w:t>均大于零，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则电路的功率情况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电阻吸收功率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 xml:space="preserve">电压源与电流源供出功率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电阻与电压源吸收功率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电流源供出功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电阻与电流源吸收功率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 xml:space="preserve">电压源供出功率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电阻吸收功率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电流源供出功率，电压源无法确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 xml:space="preserve">(    ) </w:t>
      </w:r>
      <w:r>
        <w:rPr>
          <w:rFonts w:cs="宋体;SimSun" w:ascii="宋体;SimSun" w:hAnsi="宋体;SimSun"/>
          <w:sz w:val="24"/>
        </w:rPr>
        <w:object w:dxaOrig="2831" w:dyaOrig="150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1.55pt;height:75.15pt" filled="f" o:ole="">
            <v:imagedata r:id="rId33" o:title=""/>
          </v:shape>
          <o:OLEObject Type="Embed" ProgID="" ShapeID="ole_rId32" DrawAspect="Content" ObjectID="_1336441524" r:id="rId32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中若选择适当的参考点，可用一个结点电压方程解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  <w:sz w:val="24"/>
        </w:rPr>
        <w:t>，该方程应为    答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中若选择适当的参考点，可用一个结点电压方程解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宋体;SimSun" w:hAnsi="宋体;SimSun" w:cs="宋体;SimSun"/>
          <w:sz w:val="24"/>
        </w:rPr>
        <w:t>，该方程为</w:t>
      </w:r>
    </w:p>
    <w:p>
      <w:pPr>
        <w:pStyle w:val="Normal"/>
        <w:ind w:firstLine="425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object w:dxaOrig="3074" w:dyaOrig="26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3.7pt;height:133.45pt" filled="f" o:ole="">
            <v:imagedata r:id="rId35" o:title=""/>
          </v:shape>
          <o:OLEObject Type="Embed" ProgID="" ShapeID="ole_rId34" DrawAspect="Content" ObjectID="_1252910157" r:id="rId34"/>
        </w:objec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几个正弦量画在同一相量图上时，它们必须是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(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ind w:firstLine="588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初相位相同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大小相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C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相位差相同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D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频率相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        </w:t>
      </w:r>
    </w:p>
    <w:p>
      <w:pPr>
        <w:pStyle w:val="Normal"/>
        <w:ind w:firstLine="588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ind w:firstLine="5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由叠加定理可求得图示电路中电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sz w:val="24"/>
        </w:rPr>
        <w:t>为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>A. 15 V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 -5 V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. 5 V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. -15 V</w:t>
      </w: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关断开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欲使断开后电路的响应为临界阻尼状态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4"/>
        </w:rPr>
        <w:t>值应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24"/>
        </w:rPr>
        <w:t xml:space="preserve">        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24"/>
        </w:rPr>
        <w:t xml:space="preserve">         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24"/>
        </w:rPr>
        <w:t xml:space="preserve">        D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815" w:dyaOrig="268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0.75pt;height:134.3pt" filled="f" o:ole="">
            <v:imagedata r:id="rId37" o:title=""/>
          </v:shape>
          <o:OLEObject Type="Embed" ProgID="" ShapeID="ole_rId36" DrawAspect="Content" ObjectID="_979444500" r:id="rId36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某电路中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三点，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ϕ</m:t>
        </m:r>
      </m:oMath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sz w:val="24"/>
        </w:rPr>
        <w:t>角等于</w:t>
      </w:r>
    </w:p>
    <w:p>
      <w:pPr>
        <w:pStyle w:val="Normal"/>
        <w:tabs>
          <w:tab w:val="clear" w:pos="420"/>
          <w:tab w:val="left" w:pos="839" w:leader="none"/>
          <w:tab w:val="left" w:pos="1440" w:leader="none"/>
          <w:tab w:val="left" w:pos="3720" w:leader="none"/>
          <w:tab w:val="left" w:pos="4321" w:leader="none"/>
          <w:tab w:val="left" w:pos="5398" w:leader="none"/>
        </w:tabs>
        <w:ind w:firstLine="425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 xml:space="preserve">      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 w:val="24"/>
        </w:rPr>
        <w:t xml:space="preserve">                      </w:t>
      </w:r>
    </w:p>
    <w:p>
      <w:pPr>
        <w:pStyle w:val="Normal"/>
        <w:tabs>
          <w:tab w:val="clear" w:pos="420"/>
          <w:tab w:val="left" w:pos="839" w:leader="none"/>
          <w:tab w:val="left" w:pos="1440" w:leader="none"/>
          <w:tab w:val="left" w:pos="3720" w:leader="none"/>
          <w:tab w:val="left" w:pos="4321" w:leader="none"/>
          <w:tab w:val="left" w:pos="5398" w:leader="none"/>
        </w:tabs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9" w:leader="none"/>
          <w:tab w:val="left" w:pos="1440" w:leader="none"/>
          <w:tab w:val="left" w:pos="3720" w:leader="none"/>
          <w:tab w:val="left" w:pos="4321" w:leader="none"/>
          <w:tab w:val="left" w:pos="5398" w:leader="none"/>
        </w:tabs>
        <w:ind w:firstLine="425"/>
        <w:rPr/>
      </w:pPr>
      <w:r>
        <w:rPr>
          <w:rFonts w:ascii="宋体;SimSun" w:hAnsi="宋体;SimSun" w:cs="宋体;SimSun"/>
          <w:sz w:val="24"/>
        </w:rPr>
        <w:t>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338" w:dyaOrig="305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.9pt;height:152.9pt" filled="f" o:ole="">
            <v:imagedata r:id="rId39" o:title=""/>
          </v:shape>
          <o:OLEObject Type="Embed" ProgID="" ShapeID="ole_rId38" DrawAspect="Content" ObjectID="_2030822148" r:id="rId38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填充题：在下列各题中，请将题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所要求的解答填入</w:t>
      </w:r>
      <w:r>
        <w:rPr>
          <w:rFonts w:ascii="宋体;SimSun" w:hAnsi="宋体;SimSun" w:cs="宋体;SimSun"/>
          <w:sz w:val="24"/>
        </w:rPr>
        <w:t>该</w:t>
      </w:r>
      <w:r>
        <w:rPr>
          <w:rFonts w:ascii="宋体;SimSun" w:hAnsi="宋体;SimSun" w:cs="宋体;SimSun"/>
          <w:sz w:val="24"/>
        </w:rPr>
        <w:t>题中的各横线上方内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总计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电路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零输入响应分量为</w:t>
      </w:r>
      <w:r>
        <w:rPr>
          <w:rFonts w:cs="宋体;SimSun" w:ascii="宋体;SimSun" w:hAnsi="宋体;SimSun"/>
          <w:sz w:val="24"/>
        </w:rPr>
        <w:t>__________ V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零状态响应分量为</w:t>
      </w:r>
      <w:r>
        <w:rPr>
          <w:rFonts w:cs="宋体;SimSun" w:ascii="宋体;SimSun" w:hAnsi="宋体;SimSun"/>
          <w:sz w:val="24"/>
        </w:rPr>
        <w:t>__________ V</w:t>
      </w:r>
      <w:r>
        <w:rPr>
          <w:rFonts w:ascii="宋体;SimSun" w:hAnsi="宋体;SimSun" w:cs="宋体;SimSun"/>
          <w:sz w:val="24"/>
        </w:rPr>
        <w:t>，全响应为</w:t>
      </w:r>
      <w:r>
        <w:rPr>
          <w:rFonts w:cs="宋体;SimSun" w:ascii="宋体;SimSun" w:hAnsi="宋体;SimSun"/>
          <w:sz w:val="24"/>
        </w:rPr>
        <w:t>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object w:dxaOrig="2680" w:dyaOrig="13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.05pt;height:84pt" filled="f" o:ole="">
            <v:imagedata r:id="rId41" o:title=""/>
          </v:shape>
          <o:OLEObject Type="Embed" ProgID="" ShapeID="ole_rId40" DrawAspect="Content" ObjectID="_345647583" r:id="rId40"/>
        </w:objec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35" w:hanging="2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正弦交流电路中，已知电流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的读数为</w:t>
      </w:r>
      <w:r>
        <w:rPr>
          <w:rFonts w:cs="宋体;SimSun" w:ascii="宋体;SimSun" w:hAnsi="宋体;SimSun"/>
          <w:sz w:val="24"/>
        </w:rPr>
        <w:t>0.1A</w:t>
      </w:r>
      <w:r>
        <w:rPr>
          <w:rFonts w:ascii="宋体;SimSun" w:hAnsi="宋体;SimSun" w:cs="宋体;SimSun"/>
          <w:sz w:val="24"/>
        </w:rPr>
        <w:t>，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的读数为</w:t>
      </w:r>
      <w:r>
        <w:rPr>
          <w:rFonts w:cs="宋体;SimSun" w:ascii="宋体;SimSun" w:hAnsi="宋体;SimSun"/>
          <w:sz w:val="24"/>
        </w:rPr>
        <w:t>0.4A</w:t>
      </w:r>
      <w:r>
        <w:rPr>
          <w:rFonts w:ascii="宋体;SimSun" w:hAnsi="宋体;SimSun" w:cs="宋体;SimSun"/>
          <w:sz w:val="24"/>
        </w:rPr>
        <w:t>，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读数为</w:t>
      </w:r>
      <w:r>
        <w:rPr>
          <w:rFonts w:cs="宋体;SimSun" w:ascii="宋体;SimSun" w:hAnsi="宋体;SimSun"/>
          <w:sz w:val="24"/>
        </w:rPr>
        <w:t>0.5A</w:t>
      </w:r>
      <w:r>
        <w:rPr>
          <w:rFonts w:ascii="宋体;SimSun" w:hAnsi="宋体;SimSun" w:cs="宋体;SimSun"/>
          <w:sz w:val="24"/>
        </w:rPr>
        <w:t>，则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 w:val="24"/>
        </w:rPr>
        <w:t>的读数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  <w:sz w:val="24"/>
        </w:rPr>
        <w:t>的读数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object w:dxaOrig="2862" w:dyaOrig="173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0.7pt;height:102.8pt" filled="f" o:ole="">
            <v:imagedata r:id="rId43" o:title=""/>
          </v:shape>
          <o:OLEObject Type="Embed" ProgID="" ShapeID="ole_rId42" DrawAspect="Content" ObjectID="_1343680515" r:id="rId4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正弦交流电路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 xml:space="preserve">__________ A,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__________ 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060" w:dyaOrig="18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3pt;height:91.5pt" filled="f" o:ole="">
            <v:imagedata r:id="rId45" o:title=""/>
          </v:shape>
          <o:OLEObject Type="Embed" ProgID="" ShapeID="ole_rId44" DrawAspect="Content" ObjectID="_241533636" r:id="rId44"/>
        </w:object>
      </w:r>
    </w:p>
    <w:p>
      <w:pPr>
        <w:pStyle w:val="Normal"/>
        <w:ind w:left="24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图示方框内可能是一个电阻，一个电感，或者一个电容。若两端加以正弦电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时，电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则该元件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其参数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085" w:dyaOrig="1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4.3pt;height:81pt" filled="f" o:ole="">
            <v:imagedata r:id="rId47" o:title=""/>
          </v:shape>
          <o:OLEObject Type="Embed" ProgID="" ShapeID="ole_rId46" DrawAspect="Content" ObjectID="_2023062006" r:id="rId46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非客观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4"/>
        <w:spacing w:lineRule="auto" w:line="360"/>
        <w:ind w:left="238" w:hanging="0"/>
        <w:rPr/>
      </w:pPr>
      <w:r>
        <w:rPr>
          <w:rFonts w:cs="宋体;SimSun"/>
          <w:sz w:val="24"/>
          <w:szCs w:val="24"/>
        </w:rPr>
        <w:t>电路如下图所示，</w:t>
      </w:r>
      <w:r>
        <w:rPr>
          <w:rFonts w:cs="宋体;SimSun"/>
          <w:bCs/>
          <w:sz w:val="24"/>
          <w:szCs w:val="24"/>
        </w:rPr>
        <w:t>已知：电动机</w:t>
      </w:r>
      <w:r>
        <w:rPr>
          <w:rFonts w:cs="宋体;SimSun"/>
          <w:bCs/>
          <w:sz w:val="24"/>
          <w:szCs w:val="24"/>
        </w:rPr>
        <w:t>D</w:t>
      </w:r>
      <w:r>
        <w:rPr>
          <w:rFonts w:cs="宋体;SimSun"/>
          <w:bCs/>
          <w:sz w:val="24"/>
          <w:szCs w:val="24"/>
        </w:rPr>
        <w:t>的</w:t>
      </w:r>
      <w:r>
        <w:rPr>
          <w:rFonts w:cs="宋体;SimSun"/>
          <w:sz w:val="24"/>
          <w:szCs w:val="24"/>
        </w:rPr>
        <w:t>额定功率</w:t>
      </w:r>
      <w:r>
        <w:rPr>
          <w:rFonts w:cs="宋体;SimSun"/>
          <w:bCs/>
          <w:sz w:val="24"/>
          <w:szCs w:val="24"/>
        </w:rPr>
        <w:t>P=</w:t>
      </w:r>
      <w:r>
        <w:rPr>
          <w:rFonts w:cs="宋体;SimSun"/>
          <w:bCs/>
          <w:sz w:val="24"/>
          <w:szCs w:val="24"/>
        </w:rPr>
        <w:t>1000</w:t>
      </w:r>
      <w:r>
        <w:rPr>
          <w:rFonts w:cs="宋体;SimSun"/>
          <w:bCs/>
          <w:sz w:val="24"/>
          <w:szCs w:val="24"/>
        </w:rPr>
        <w:t>W</w:t>
      </w:r>
      <w:r>
        <w:rPr>
          <w:rFonts w:cs="宋体;SimSun"/>
          <w:bCs/>
          <w:sz w:val="24"/>
          <w:szCs w:val="24"/>
        </w:rPr>
        <w:t>，</w:t>
      </w:r>
      <w:r>
        <w:rPr>
          <w:rFonts w:cs="宋体;SimSun"/>
          <w:sz w:val="24"/>
          <w:szCs w:val="24"/>
        </w:rPr>
        <w:t>功率因数</w:t>
      </w:r>
      <w:r>
        <w:rPr>
          <w:rFonts w:cs="宋体;SimSun"/>
          <w:bCs/>
          <w:sz w:val="24"/>
          <w:szCs w:val="24"/>
        </w:rPr>
        <w:t>cos</w:t>
      </w:r>
      <w:r>
        <w:rPr>
          <w:rFonts w:cs="宋体;SimSun"/>
          <w:bCs/>
          <w:sz w:val="24"/>
          <w:szCs w:val="24"/>
        </w:rPr>
        <w:t>θ</w:t>
      </w:r>
      <w:r>
        <w:rPr>
          <w:rFonts w:cs="宋体;SimSun"/>
          <w:bCs/>
          <w:sz w:val="24"/>
          <w:szCs w:val="24"/>
        </w:rPr>
        <w:t>=0.</w:t>
      </w:r>
      <w:r>
        <w:rPr>
          <w:rFonts w:cs="宋体;SimSun"/>
          <w:bCs/>
          <w:sz w:val="24"/>
          <w:szCs w:val="24"/>
        </w:rPr>
        <w:t>8</w:t>
      </w:r>
      <w:r>
        <w:rPr>
          <w:rFonts w:cs="宋体;SimSun"/>
          <w:bCs/>
          <w:sz w:val="24"/>
          <w:szCs w:val="24"/>
        </w:rPr>
        <w:t>。</w:t>
      </w:r>
      <w:r>
        <w:rPr>
          <w:rFonts w:cs="宋体;SimSun"/>
          <w:sz w:val="24"/>
          <w:szCs w:val="24"/>
        </w:rPr>
        <w:t>电源电压</w:t>
      </w:r>
      <w:r>
        <w:rPr>
          <w:rFonts w:cs="宋体;SimSun"/>
          <w:bCs/>
          <w:sz w:val="24"/>
          <w:szCs w:val="24"/>
        </w:rPr>
        <w:t>U=</w:t>
      </w:r>
      <w:r>
        <w:rPr>
          <w:rFonts w:cs="宋体;SimSun"/>
          <w:bCs/>
          <w:sz w:val="24"/>
          <w:szCs w:val="24"/>
        </w:rPr>
        <w:t>220</w:t>
      </w:r>
      <w:r>
        <w:rPr>
          <w:rFonts w:cs="宋体;SimSun"/>
          <w:bCs/>
          <w:sz w:val="24"/>
          <w:szCs w:val="24"/>
        </w:rPr>
        <w:t>V</w:t>
      </w:r>
      <w:r>
        <w:rPr>
          <w:rFonts w:cs="宋体;SimSun"/>
          <w:bCs/>
          <w:sz w:val="24"/>
          <w:szCs w:val="24"/>
        </w:rPr>
        <w:t>，</w:t>
      </w:r>
      <w:r>
        <w:rPr>
          <w:rFonts w:cs="宋体;SimSun"/>
          <w:bCs/>
          <w:sz w:val="24"/>
          <w:szCs w:val="24"/>
        </w:rPr>
        <w:t>f</w:t>
      </w:r>
      <w:r>
        <w:rPr>
          <w:rFonts w:cs="宋体;SimSun"/>
          <w:bCs/>
          <w:sz w:val="24"/>
          <w:szCs w:val="24"/>
        </w:rPr>
        <w:t>=50</w:t>
      </w:r>
      <w:r>
        <w:rPr>
          <w:rFonts w:cs="宋体;SimSun"/>
          <w:bCs/>
          <w:sz w:val="24"/>
          <w:szCs w:val="24"/>
        </w:rPr>
        <w:t>H</w:t>
      </w:r>
      <w:r>
        <w:rPr>
          <w:rFonts w:cs="宋体;SimSun"/>
          <w:bCs/>
          <w:sz w:val="24"/>
          <w:szCs w:val="24"/>
          <w:vertAlign w:val="subscript"/>
        </w:rPr>
        <w:t>Z</w:t>
      </w:r>
      <w:r>
        <w:rPr>
          <w:rFonts w:cs="Times New Roman"/>
          <w:bCs/>
          <w:sz w:val="24"/>
          <w:szCs w:val="24"/>
        </w:rPr>
        <w:t>。并联电容</w:t>
      </w:r>
      <w:r>
        <w:rPr>
          <w:rFonts w:cs="宋体;SimSun"/>
          <w:bCs/>
          <w:i/>
          <w:iCs/>
          <w:sz w:val="24"/>
          <w:szCs w:val="24"/>
        </w:rPr>
        <w:t xml:space="preserve">C </w:t>
      </w:r>
      <w:r>
        <w:rPr>
          <w:rFonts w:cs="宋体;SimSun"/>
          <w:bCs/>
          <w:sz w:val="24"/>
          <w:szCs w:val="24"/>
        </w:rPr>
        <w:t>=30</w:t>
      </w:r>
      <w:r>
        <w:rPr>
          <w:rFonts w:eastAsia="Symbol" w:cs="Symbol" w:ascii="Symbol" w:hAnsi="Symbol"/>
          <w:bCs/>
          <w:sz w:val="24"/>
          <w:szCs w:val="24"/>
        </w:rPr>
        <w:t>m</w:t>
      </w:r>
      <w:r>
        <w:rPr>
          <w:rFonts w:cs="宋体;SimSun"/>
          <w:bCs/>
          <w:sz w:val="24"/>
          <w:szCs w:val="24"/>
        </w:rPr>
        <w:t>F</w:t>
      </w:r>
      <w:r>
        <w:rPr>
          <w:rFonts w:cs="宋体;SimSun"/>
          <w:bCs/>
          <w:sz w:val="24"/>
          <w:szCs w:val="24"/>
        </w:rPr>
        <w:t>。求负载电路</w:t>
      </w:r>
      <w:r>
        <w:rPr>
          <w:rFonts w:cs="宋体;SimSun"/>
          <w:bCs/>
          <w:i/>
          <w:sz w:val="24"/>
          <w:szCs w:val="24"/>
        </w:rPr>
        <w:t>I</w:t>
      </w:r>
      <w:r>
        <w:rPr>
          <w:rFonts w:cs="宋体;SimSun"/>
          <w:bCs/>
          <w:sz w:val="24"/>
          <w:szCs w:val="24"/>
        </w:rPr>
        <w:t>的功率因数。</w:t>
      </w:r>
    </w:p>
    <w:p>
      <w:pPr>
        <w:pStyle w:val="Style14"/>
        <w:spacing w:lineRule="auto" w:line="360"/>
        <w:ind w:left="238" w:hanging="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4"/>
        <w:spacing w:lineRule="auto" w:line="360"/>
        <w:ind w:left="238" w:hanging="0"/>
        <w:rPr>
          <w:rFonts w:cs="Times New Roman"/>
          <w:sz w:val="24"/>
          <w:szCs w:val="24"/>
        </w:rPr>
      </w:pPr>
      <w:r>
        <w:rPr>
          <w:rFonts w:cs="宋体;SimSun"/>
          <w:bCs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47645" cy="1486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520" cy="1486440"/>
                          <a:chOff x="0" y="0"/>
                          <a:chExt cx="2747520" cy="148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75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840" y="5421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49760"/>
                            <a:ext cx="2029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6">
                                <a:moveTo>
                                  <a:pt x="0" y="6"/>
                                </a:moveTo>
                                <a:lnTo>
                                  <a:pt x="170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13840"/>
                            <a:ext cx="26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718920"/>
                            <a:ext cx="252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7520" y="732960"/>
                            <a:ext cx="27756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72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277560" cy="72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2520" y="149760"/>
                            <a:ext cx="144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6">
                                <a:moveTo>
                                  <a:pt x="0" y="0"/>
                                </a:moveTo>
                                <a:lnTo>
                                  <a:pt x="0" y="48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843120"/>
                            <a:ext cx="39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84">
                                <a:moveTo>
                                  <a:pt x="3" y="0"/>
                                </a:move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00320"/>
                            <a:ext cx="202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1">
                                <a:moveTo>
                                  <a:pt x="0" y="0"/>
                                </a:moveTo>
                                <a:lnTo>
                                  <a:pt x="169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5696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96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549360"/>
                            <a:ext cx="350640" cy="350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8960" y="95688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271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71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630720"/>
                            <a:ext cx="290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556920"/>
                            <a:ext cx="23184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89040" y="328320"/>
                            <a:ext cx="1612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814760" y="315000"/>
                            <a:ext cx="18864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496520" y="900360"/>
                            <a:ext cx="18792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2480" y="0"/>
                            <a:ext cx="1714680" cy="14864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3333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35pt;height:117.05pt" coordorigin="0,0" coordsize="4327,2341">
                <v:rect id="shape_0" stroked="f" o:allowincell="f" style="position:absolute;left:0;top:0;width:4326;height:2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bbe0e3" stroked="t" o:allowincell="f" style="position:absolute;left:365;top:854;width:539;height:539;mso-wrap-style:none;v-text-anchor:middle;mso-position-horizontal-relative:char">
                  <v:fill o:detectmouseclick="t" type="solid" color2="#441f1c"/>
                  <v:stroke color="black" weight="28440" joinstyle="miter" endcap="flat"/>
                  <w10:wrap type="none"/>
                </v:oval>
                <v:shape id="shape_0" coordsize="1704,6" path="m0,6l1704,0e" stroked="t" o:allowincell="f" style="position:absolute;left:635;top:236;width:3195;height: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84;top:337;width:420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1132;width:396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8;top:1154;width:436;height:170">
                  <v:line id="shape_0" from="3618,1154" to="4054,1154" stroked="t" o:allowincell="f" style="position:absolute;mso-position-horizontal-relative:char">
                    <v:stroke color="black" weight="24120" joinstyle="miter" endcap="flat"/>
                    <v:fill o:detectmouseclick="t" on="false"/>
                    <w10:wrap type="none"/>
                  </v:line>
                  <v:line id="shape_0" from="3618,1324" to="4054,1324" stroked="t" o:allowincell="f" style="position:absolute;mso-position-horizontal-relative:char">
                    <v:stroke color="black" weight="24120" joinstyle="miter" endcap="flat"/>
                    <v:fill o:detectmouseclick="t" on="false"/>
                    <w10:wrap type="none"/>
                  </v:line>
                </v:group>
                <v:shape id="shape_0" coordsize="1,486" path="m0,0l0,486e" stroked="t" o:allowincell="f" style="position:absolute;left:3831;top:236;width:1;height:9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,384" path="m3,0l0,384e" stroked="t" o:allowincell="f" style="position:absolute;left:3831;top:1328;width:5;height:71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698,1" path="m0,0l1698,0e" stroked="t" o:allowincell="f" style="position:absolute;left:635;top:2048;width:3184;height: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635,247" to="635,20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65,247" to="2165,2046" stroked="t" o:allowincell="f" style="position:absolute;mso-position-horizontal-relative:char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1883;top:865;width:551;height:5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441f1c"/>
                  <v:stroke color="black" weight="28440" joinstyle="miter" endcap="flat"/>
                  <w10:wrap type="none"/>
                </v:oval>
                <v:line id="shape_0" from="2345,1507" to="2345,1956" stroked="t" o:allowincell="f" style="position:absolute;mso-position-horizontal-relative:char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06,427" to="3245,427" stroked="t" o:allowincell="f" style="position:absolute;mso-position-horizontal-relative:char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5,427" to="1443,427" stroked="t" o:allowincell="f" style="position:absolute;mso-position-horizontal-relative:char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00;top:993;width:456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77;width:364;height:4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085;top:517;width:253;height:37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858;top:496;width:296;height:400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2357;top:1418;width:295;height:378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rect id="shape_0" stroked="t" o:allowincell="f" style="position:absolute;left:1626;top:0;width:2699;height:2340;mso-wrap-style:none;v-text-anchor:middle;mso-position-horizontal-relative:char">
                  <v:fill o:detectmouseclick="t" on="false"/>
                  <v:stroke color="#3333ff" weight="9360" dashstyle="shortdot" joinstyle="miter" endcap="round"/>
                  <w10:wrap type="none"/>
                </v:rect>
              </v:group>
            </w:pict>
          </mc:Fallback>
        </mc:AlternateContent>
      </w:r>
      <w:r>
        <w:rPr>
          <w:rFonts w:cs="宋体;SimSun"/>
          <w:bCs/>
          <w:sz w:val="24"/>
          <w:szCs w:val="24"/>
        </w:rPr>
        <w:t xml:space="preserve"> </w:t>
      </w:r>
    </w:p>
    <w:p>
      <w:pPr>
        <w:pStyle w:val="Style14"/>
        <w:ind w:left="323" w:hanging="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非客观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24"/>
        </w:rPr>
        <w:t>=1rad/s</w:t>
      </w:r>
      <w:r>
        <w:rPr>
          <w:rFonts w:ascii="宋体;SimSun" w:hAnsi="宋体;SimSun" w:cs="宋体;SimSun"/>
          <w:sz w:val="24"/>
        </w:rPr>
        <w:t>，求图示正弦交流电路的串联等效电路的参数。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object w:dxaOrig="1832" w:dyaOrig="157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9.1pt;height:128.05pt" filled="f" o:ole="">
            <v:imagedata r:id="rId57" o:title=""/>
          </v:shape>
          <o:OLEObject Type="Embed" ProgID="" ShapeID="ole_rId56" DrawAspect="Content" ObjectID="_1388515691" r:id="rId56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五、非客观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4"/>
        <w:spacing w:lineRule="auto" w:line="360"/>
        <w:ind w:left="323" w:hanging="84"/>
        <w:rPr/>
      </w:pPr>
      <w:r>
        <w:rPr>
          <w:rFonts w:cs="宋体;SimSun"/>
          <w:bCs/>
          <w:sz w:val="24"/>
          <w:szCs w:val="24"/>
        </w:rPr>
        <w:t>图示电路是工频电路中测量电感线圈参数</w:t>
      </w:r>
      <w:r>
        <w:rPr>
          <w:rFonts w:cs="宋体;SimSun"/>
          <w:bCs/>
          <w:sz w:val="24"/>
          <w:szCs w:val="24"/>
        </w:rPr>
        <w:t>R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L</w:t>
      </w:r>
      <w:r>
        <w:rPr>
          <w:rFonts w:cs="宋体;SimSun"/>
          <w:bCs/>
          <w:sz w:val="24"/>
          <w:szCs w:val="24"/>
        </w:rPr>
        <w:t>的实验电路。已知电压表的读数是</w:t>
      </w:r>
      <w:r>
        <w:rPr>
          <w:rFonts w:cs="宋体;SimSun"/>
          <w:bCs/>
          <w:sz w:val="24"/>
          <w:szCs w:val="24"/>
        </w:rPr>
        <w:t>50</w:t>
      </w:r>
      <w:r>
        <w:rPr>
          <w:rFonts w:cs="宋体;SimSun"/>
          <w:bCs/>
          <w:sz w:val="24"/>
          <w:szCs w:val="24"/>
        </w:rPr>
        <w:t xml:space="preserve"> V</w:t>
      </w:r>
      <w:r>
        <w:rPr>
          <w:rFonts w:cs="宋体;SimSun"/>
          <w:bCs/>
          <w:sz w:val="24"/>
          <w:szCs w:val="24"/>
        </w:rPr>
        <w:t>，电流表的读数是</w:t>
      </w: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A</w:t>
      </w:r>
      <w:r>
        <w:rPr>
          <w:rFonts w:cs="宋体;SimSun"/>
          <w:bCs/>
          <w:sz w:val="24"/>
          <w:szCs w:val="24"/>
        </w:rPr>
        <w:t>，功率表的读数是</w:t>
      </w:r>
      <w:r>
        <w:rPr>
          <w:rFonts w:cs="宋体;SimSun"/>
          <w:bCs/>
          <w:sz w:val="24"/>
          <w:szCs w:val="24"/>
        </w:rPr>
        <w:t>30</w:t>
      </w:r>
      <w:r>
        <w:rPr>
          <w:rFonts w:cs="宋体;SimSun"/>
          <w:bCs/>
          <w:sz w:val="24"/>
          <w:szCs w:val="24"/>
        </w:rPr>
        <w:t xml:space="preserve"> W</w:t>
      </w:r>
      <w:r>
        <w:rPr>
          <w:rFonts w:cs="宋体;SimSun"/>
          <w:bCs/>
          <w:sz w:val="24"/>
          <w:szCs w:val="24"/>
        </w:rPr>
        <w:t>，试求电感参数</w:t>
      </w:r>
      <w:r>
        <w:rPr>
          <w:rFonts w:cs="宋体;SimSun"/>
          <w:bCs/>
          <w:sz w:val="24"/>
          <w:szCs w:val="24"/>
        </w:rPr>
        <w:t>R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L</w:t>
      </w:r>
      <w:r>
        <w:rPr>
          <w:rFonts w:cs="宋体;SimSun"/>
          <w:bCs/>
          <w:sz w:val="24"/>
          <w:szCs w:val="24"/>
        </w:rPr>
        <w:t>之值。</w:t>
      </w:r>
    </w:p>
    <w:p>
      <w:pPr>
        <w:pStyle w:val="Style14"/>
        <w:rPr>
          <w:rFonts w:cs="Times New Roman"/>
          <w:bCs/>
          <w:sz w:val="24"/>
          <w:szCs w:val="24"/>
          <w:lang w:val="en-US" w:eastAsia="en-US"/>
        </w:rPr>
      </w:pPr>
      <w:r>
        <w:rPr>
          <w:rFonts w:cs="Times New Roman"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9750</wp:posOffset>
                </wp:positionH>
                <wp:positionV relativeFrom="paragraph">
                  <wp:posOffset>68580</wp:posOffset>
                </wp:positionV>
                <wp:extent cx="2305050" cy="1428750"/>
                <wp:effectExtent l="8255" t="0" r="8255" b="889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428840"/>
                          <a:chOff x="0" y="0"/>
                          <a:chExt cx="2305080" cy="1428840"/>
                        </a:xfrm>
                      </wpg:grpSpPr>
                      <wps:wsp>
                        <wps:cNvSpPr txBox="1"/>
                        <wps:spPr>
                          <a:xfrm>
                            <a:off x="1353960" y="0"/>
                            <a:ext cx="276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114480"/>
                            <a:ext cx="276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800"/>
                            <a:ext cx="2305080" cy="1364040"/>
                          </a:xfrm>
                        </wpg:grpSpPr>
                        <wps:wsp>
                          <wps:cNvSpPr/>
                          <wps:spPr>
                            <a:xfrm>
                              <a:off x="2120760" y="251280"/>
                              <a:ext cx="0" cy="1110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6080" y="353160"/>
                              <a:ext cx="369000" cy="85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80" y="251280"/>
                              <a:ext cx="2063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19880"/>
                              <a:ext cx="290160" cy="28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9160" y="0"/>
                              <a:ext cx="0" cy="132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95400"/>
                              <a:ext cx="300960" cy="313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760" y="10800"/>
                              <a:ext cx="0" cy="246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0800"/>
                              <a:ext cx="237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51280"/>
                              <a:ext cx="0" cy="1090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599400"/>
                              <a:ext cx="28368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640" y="1343160"/>
                              <a:ext cx="2092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28600"/>
                              <a:ext cx="280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880"/>
                              <a:ext cx="280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34360"/>
                              <a:ext cx="280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310040"/>
                              <a:ext cx="280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228600"/>
                              <a:ext cx="280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1310040"/>
                              <a:ext cx="280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5.4pt;width:181.5pt;height:112.55pt" coordorigin="850,108" coordsize="3630,2251">
                <v:shape id="shape_0" fillcolor="white" stroked="f" o:allowincell="f" style="position:absolute;left:2982;top:108;width:43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82;top:289;width:43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850;top:210;width:3630;height:2148">
                  <v:line id="shape_0" from="4190,606" to="4190,235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899;top:766;width:580;height:1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圈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shape>
                  <v:line id="shape_0" from="937,606" to="4186,606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888;top:399;width:456;height:44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oval>
                  <v:line id="shape_0" from="3022,210" to="3022,2302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811;top:361;width:473;height:49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oval>
                  <v:line id="shape_0" from="2659,227" to="2659,61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2659,227" to="3032,227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433,606" to="1433,2323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215;top:1154;width:446;height:4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square"/>
                  </v:oval>
                  <v:line id="shape_0" from="878,2326" to="4172,2326" stroked="t" o:allowincell="f" style="position:absolute;flip:x">
                    <v:stroke color="black" weight="1584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419;top:570;width:43;height:59;mso-wrap-style:none;v-text-anchor:middle">
                    <v:fill o:detectmouseclick="t" type="solid" color2="white"/>
                    <v:stroke color="black" weight="15840" joinstyle="miter" endcap="flat"/>
                    <w10:wrap type="square"/>
                  </v:oval>
                  <v:oval id="shape_0" fillcolor="white" stroked="t" o:allowincell="f" style="position:absolute;left:850;top:2298;width:43;height:59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oval id="shape_0" fillcolor="white" stroked="t" o:allowincell="f" style="position:absolute;left:881;top:579;width:43;height:59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oval id="shape_0" fillcolor="black" stroked="t" o:allowincell="f" style="position:absolute;left:1404;top:2273;width:43;height:59;mso-wrap-style:none;v-text-anchor:middle">
                    <v:fill o:detectmouseclick="t" type="solid" color2="white"/>
                    <v:stroke color="black" weight="15840" joinstyle="miter" endcap="flat"/>
                    <w10:wrap type="square"/>
                  </v:oval>
                  <v:oval id="shape_0" fillcolor="black" stroked="t" o:allowincell="f" style="position:absolute;left:2629;top:570;width:43;height:59;mso-wrap-style:none;v-text-anchor:middle">
                    <v:fill o:detectmouseclick="t" type="solid" color2="white"/>
                    <v:stroke color="black" weight="15840" joinstyle="miter" endcap="flat"/>
                    <w10:wrap type="square"/>
                  </v:oval>
                  <v:oval id="shape_0" fillcolor="black" stroked="t" o:allowincell="f" style="position:absolute;left:3008;top:2273;width:43;height:59;mso-wrap-style:none;v-text-anchor:middle">
                    <v:fill o:detectmouseclick="t" type="solid" color2="white"/>
                    <v:stroke color="black" weight="1584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Style14"/>
        <w:ind w:left="324" w:hanging="324"/>
        <w:rPr>
          <w:rFonts w:cs="Times New Roman"/>
        </w:rPr>
      </w:pPr>
      <w:r>
        <w:rPr>
          <w:rFonts w:cs="宋体;SimSun"/>
          <w:sz w:val="24"/>
          <w:szCs w:val="24"/>
        </w:rPr>
        <w:t xml:space="preserve">               </w:t>
      </w:r>
    </w:p>
    <w:p>
      <w:pPr>
        <w:pStyle w:val="Style14"/>
        <w:ind w:left="324" w:hanging="3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324" w:hanging="3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324" w:hanging="3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324" w:hanging="3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324" w:hanging="3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324" w:hanging="3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5280" w:leader="none"/>
        </w:tabs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六、非客观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大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用支路电流法求图示正弦交流电路的电压源电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5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object w:dxaOrig="3461" w:dyaOrig="196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3.05pt;height:98.15pt" filled="f" o:ole="">
            <v:imagedata r:id="rId59" o:title=""/>
          </v:shape>
          <o:OLEObject Type="Embed" ProgID="" ShapeID="ole_rId58" DrawAspect="Content" ObjectID="_973506772" r:id="rId58"/>
        </w:object>
      </w:r>
    </w:p>
    <w:p>
      <w:pPr>
        <w:pStyle w:val="Normal"/>
        <w:ind w:firstLine="199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《电路分析》复习题一参考答案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、选择题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小题，总计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、填充题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总计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电阻，</w:t>
      </w:r>
      <w:r>
        <w:rPr>
          <w:rFonts w:cs="宋体;SimSun" w:ascii="宋体;SimSun" w:hAnsi="宋体;SimSun"/>
          <w:szCs w:val="21"/>
        </w:rPr>
        <w:t xml:space="preserve">5Ω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0V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54730</wp:posOffset>
                </wp:positionH>
                <wp:positionV relativeFrom="paragraph">
                  <wp:posOffset>76200</wp:posOffset>
                </wp:positionV>
                <wp:extent cx="1525270" cy="96329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963360"/>
                          <a:chOff x="0" y="0"/>
                          <a:chExt cx="1525320" cy="963360"/>
                        </a:xfrm>
                      </wpg:grpSpPr>
                      <wps:wsp>
                        <wps:cNvSpPr txBox="1"/>
                        <wps:spPr>
                          <a:xfrm>
                            <a:off x="0" y="233640"/>
                            <a:ext cx="382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400" y="0"/>
                            <a:ext cx="1447920" cy="96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560" y="104040"/>
                              <a:ext cx="41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080" y="634320"/>
                              <a:ext cx="1428840" cy="329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04360" y="52920"/>
                                <a:ext cx="3823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920" y="0"/>
                                <a:ext cx="28692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640"/>
                                <a:ext cx="3823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"/>
                              <a:ext cx="13233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960" y="0"/>
                                <a:ext cx="27684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118080"/>
                                <a:ext cx="12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6480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1448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720" y="12564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360"/>
                                <a:ext cx="6732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259200"/>
                                <a:ext cx="6732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1448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440" y="0"/>
                              <a:ext cx="848520" cy="39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6600"/>
                                <a:ext cx="848520" cy="33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3800"/>
                                  <a:ext cx="38232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240" y="0"/>
                                  <a:ext cx="2869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2280" y="0"/>
                                <a:ext cx="4482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pt;margin-top:6pt;width:120.1pt;height:75.85pt" coordorigin="5598,120" coordsize="2402,1517">
                <v:shape id="shape_0" fillcolor="white" stroked="f" o:allowincell="f" style="position:absolute;left:5598;top:488;width:60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20;top:120;width:2280;height:1517">
                  <v:shape id="shape_0" fillcolor="white" stroked="f" o:allowincell="f" style="position:absolute;left:5930;top:284;width:65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750;top:1119;width:2250;height:518">
                    <v:shape id="shape_0" fillcolor="white" stroked="f" o:allowincell="f" style="position:absolute;left:6544;top:1202;width:601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548;top:1119;width:451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750;top:1232;width:601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5720;top:768;width:2084;height:577">
                    <v:oval id="shape_0" fillcolor="white" stroked="t" o:allowincell="f" style="position:absolute;left:6860;top:768;width:435;height:37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782,954" to="7777,9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6154;top:870;width:359;height:15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5780,948" to="5780,12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62,966" to="7762,12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720;top:1236;width:105;height:10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698;top:1176;width:105;height:10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826,948" to="6099,9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530;top:120;width:1336;height:627">
                    <v:group id="shape_0" style="position:absolute;left:6530;top:225;width:1336;height:522">
                      <v:shape id="shape_0" fillcolor="white" stroked="f" o:allowincell="f" style="position:absolute;left:6530;top:341;width:601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7414;top:225;width:451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6770;top:120;width:705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性方程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等效电路如右图所示：</w:t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输入电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宋体;SimSun" w:ascii="宋体;SimSun" w:hAnsi="宋体;SimSun"/>
          <w:szCs w:val="21"/>
        </w:rPr>
        <w:t>=0.4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149600</wp:posOffset>
                </wp:positionH>
                <wp:positionV relativeFrom="paragraph">
                  <wp:posOffset>59690</wp:posOffset>
                </wp:positionV>
                <wp:extent cx="1801495" cy="1546225"/>
                <wp:effectExtent l="11430" t="0" r="0" b="1143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46200"/>
                          <a:chOff x="0" y="0"/>
                          <a:chExt cx="1801440" cy="1546200"/>
                        </a:xfrm>
                      </wpg:grpSpPr>
                      <wps:wsp>
                        <wps:cNvSpPr/>
                        <wps:spPr>
                          <a:xfrm>
                            <a:off x="0" y="255960"/>
                            <a:ext cx="773280" cy="12902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959400"/>
                            <a:ext cx="2998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10680"/>
                            <a:ext cx="6840" cy="1181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92840"/>
                            <a:ext cx="1497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317520"/>
                            <a:ext cx="9302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92200"/>
                            <a:ext cx="923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690120"/>
                            <a:ext cx="2890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t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054800"/>
                            <a:ext cx="2700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t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885960"/>
                            <a:ext cx="3142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 w:val="false"/>
                                  <w:kern w:val="2"/>
                                  <w:szCs w:val="32"/>
                                  <w:bCs/>
                                  <w:iCs w:val="false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bCs/>
                                  <w:i/>
                                  <w:vertAlign w:val="subscript"/>
                                  <w:szCs w:val="21"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t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259200"/>
                            <a:ext cx="403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56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56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t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800" y="324360"/>
                            <a:ext cx="0" cy="1167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685080"/>
                            <a:ext cx="149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695880"/>
                            <a:ext cx="3956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56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56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0"/>
                            <a:ext cx="3265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bCs/>
                                  <w:vertAlign w:val="subscript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4640" y="260280"/>
                            <a:ext cx="403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4.7pt;width:141.85pt;height:121.75pt" coordorigin="4960,94" coordsize="2837,2435">
                <v:rect id="shape_0" stroked="t" o:allowincell="f" style="position:absolute;left:4960;top:497;width:1217;height:2031;mso-wrap-style:none;v-text-anchor:middle">
                  <v:fill o:detectmouseclick="t" on="false"/>
                  <v:stroke color="black" weight="22320" joinstyle="miter" endcap="flat"/>
                  <w10:wrap type="square"/>
                </v:rect>
                <v:oval id="shape_0" fillcolor="white" stroked="t" o:allowincell="f" style="position:absolute;left:5412;top:1605;width:471;height:418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5636,583" to="5646,2443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531;top:870;width:235;height:313;mso-wrap-style:none;v-text-anchor:middle">
                  <v:fill o:detectmouseclick="t" type="solid" color2="black"/>
                  <v:stroke color="black" weight="22320" joinstyle="miter" endcap="flat"/>
                  <w10:wrap type="square"/>
                </v:rect>
                <v:line id="shape_0" from="5648,594" to="7112,594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5648,2444" to="7101,2444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shape id="shape_0" stroked="f" o:allowincell="f" style="position:absolute;left:5647;top:1181;width:454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auto"/>
                            <w:lang w:val="zh-CN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3;top:1755;width:424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auto"/>
                            <w:lang w:val="zh-CN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3;top:1489;width:494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 w:val="false"/>
                            <w:kern w:val="2"/>
                            <w:szCs w:val="32"/>
                            <w:bCs/>
                            <w:iCs w:val="false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b/>
                            <w:kern w:val="2"/>
                            <w:bCs/>
                            <w:i/>
                            <w:vertAlign w:val="subscript"/>
                            <w:szCs w:val="21"/>
                            <w:i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88;top:502;width:635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56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8"/>
                            <w:b/>
                            <w:kern w:val="2"/>
                            <w:szCs w:val="56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89,605" to="7089,2442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958;top:1173;width:235;height:419;mso-wrap-style:none;v-text-anchor:middle">
                  <v:fill o:detectmouseclick="t" type="solid" color2="black"/>
                  <v:stroke color="black" weight="22320" joinstyle="miter" endcap="flat"/>
                  <w10:wrap type="square"/>
                </v:rect>
                <v:shape id="shape_0" stroked="f" o:allowincell="f" style="position:absolute;left:7174;top:1190;width:622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56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8"/>
                            <w:b/>
                            <w:kern w:val="2"/>
                            <w:szCs w:val="56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1;top:94;width:51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6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8"/>
                            <w:b/>
                            <w:kern w:val="2"/>
                            <w:bCs/>
                            <w:vertAlign w:val="subscript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06,504" to="6940,504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六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路电压</w:t>
      </w:r>
      <w:r>
        <w:rPr>
          <w:rFonts w:cs="宋体;SimSun" w:ascii="宋体;SimSun" w:hAnsi="宋体;SimSun"/>
          <w:szCs w:val="21"/>
        </w:rPr>
        <w:t>UO</w:t>
      </w:r>
      <w:r>
        <w:rPr>
          <w:rFonts w:cs="宋体;SimSun" w:ascii="宋体;SimSun" w:hAnsi="宋体;SimSun"/>
          <w:szCs w:val="21"/>
        </w:rPr>
        <w:t>=2V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等效电阻</w:t>
      </w:r>
      <w:r>
        <w:rPr>
          <w:rFonts w:cs="宋体;SimSun" w:ascii="宋体;SimSun" w:hAnsi="宋体;SimSun"/>
          <w:szCs w:val="21"/>
        </w:rPr>
        <w:t>RO</w:t>
      </w:r>
      <w:r>
        <w:rPr>
          <w:rFonts w:cs="宋体;SimSun" w:ascii="宋体;SimSun" w:hAnsi="宋体;SimSun"/>
          <w:szCs w:val="21"/>
        </w:rPr>
        <w:t>=24</w:t>
      </w:r>
      <w:r>
        <w:rPr>
          <w:rFonts w:eastAsia="Symbol" w:cs="Symbol" w:ascii="Symbol" w:hAnsi="Symbol"/>
          <w:szCs w:val="21"/>
        </w:rPr>
        <w:t>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5</w:t>
      </w:r>
      <w:r>
        <w:rPr>
          <w:rFonts w:cs="宋体;SimSun" w:ascii="宋体;SimSun" w:hAnsi="宋体;SimSun"/>
          <w:b/>
          <w:szCs w:val="21"/>
        </w:rPr>
        <w:t>=0.059A(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等效电路如右图所示：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七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24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分）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46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分）</m:t>
        </m:r>
      </m:oMath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78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分）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分）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八、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∠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1920"/>
        <w:rPr/>
      </w:pPr>
      <w:r>
        <w:rPr>
          <w:sz w:val="32"/>
          <w:szCs w:val="32"/>
        </w:rPr>
        <w:t>《电路分析》复习题二参考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、选择题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小题，总计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D     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A    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A    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D     5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B     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C     7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 xml:space="preserve">C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、填充题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总计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ascii="宋体;SimSun" w:hAnsi="宋体;SimSun" w:cs="宋体;SimSun"/>
          <w:bCs/>
          <w:szCs w:val="21"/>
        </w:rPr>
        <w:t xml:space="preserve">  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0.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 xml:space="preserve">0.4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电阻，</w:t>
      </w:r>
      <w:r>
        <w:rPr>
          <w:rFonts w:cs="宋体;SimSun" w:ascii="宋体;SimSun" w:hAnsi="宋体;SimSun"/>
          <w:bCs/>
          <w:szCs w:val="21"/>
        </w:rPr>
        <w:t xml:space="preserve">5Ω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eqAr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 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滞后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0820</wp:posOffset>
                </wp:positionH>
                <wp:positionV relativeFrom="paragraph">
                  <wp:posOffset>233045</wp:posOffset>
                </wp:positionV>
                <wp:extent cx="1554480" cy="15201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520280"/>
                          <a:chOff x="0" y="0"/>
                          <a:chExt cx="1554480" cy="1520280"/>
                        </a:xfrm>
                      </wpg:grpSpPr>
                      <wps:wsp>
                        <wps:cNvSpPr txBox="1"/>
                        <wps:spPr>
                          <a:xfrm>
                            <a:off x="1198800" y="0"/>
                            <a:ext cx="355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1312560"/>
                            <a:ext cx="306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56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8200"/>
                            <a:ext cx="1254240" cy="131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598320" cy="11422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649440"/>
                                <a:ext cx="485280" cy="43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83320" y="475560"/>
                                <a:ext cx="31500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kern w:val="2"/>
                                      <w:szCs w:val="56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t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7840" y="770760"/>
                                <a:ext cx="29448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kern w:val="2"/>
                                      <w:szCs w:val="56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t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520" y="0"/>
                                <a:ext cx="43992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i/>
                                      <w:kern w:val="2"/>
                                      <w:szCs w:val="56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56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q</w:t>
                                  </w:r>
                                </w:p>
                              </w:txbxContent>
                            </wps:txbx>
                            <wps:bodyPr wrap="square" t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4600" y="0"/>
                              <a:ext cx="809640" cy="131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520"/>
                                <a:ext cx="777240" cy="1293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3720" y="6840"/>
                                  <a:ext cx="62352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720" y="1292760"/>
                                  <a:ext cx="62352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4200"/>
                                  <a:ext cx="32688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0"/>
                                  <a:ext cx="8280" cy="12895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209520"/>
                                  <a:ext cx="16380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8160" y="126864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24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18.35pt;width:122.4pt;height:119.7pt" coordorigin="4332,367" coordsize="2448,2394">
                <v:shape id="shape_0" stroked="f" o:allowincell="f" style="position:absolute;left:6220;top:367;width:5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6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1;top:2434;width:482;height: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56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332;top:506;width:1974;height:2077">
                  <v:group id="shape_0" style="position:absolute;left:4332;top:566;width:942;height:1799">
                    <v:shape id="shape_0" stroked="f" o:allowincell="f" style="position:absolute;left:4332;top:1589;width:763;height:689;mso-wrap-style:none;v-text-anchor:middle" type="_x0000_t75">
                      <v:imagedata r:id="rId6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778;top:1315;width:495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56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zh-CN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54;top:1780;width:463;height:58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zCs w:val="56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zh-CN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21;top:566;width:692;height:58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56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56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032;top:506;width:1275;height:2077">
                    <v:group id="shape_0" style="position:absolute;left:5032;top:524;width:1223;height:2036">
                      <v:line id="shape_0" from="5274,535" to="6255,535" stroked="t" o:allowincell="f" style="position:absolute;flip:y">
                        <v:stroke color="black" weight="22320" joinstyle="miter" endcap="flat"/>
                        <v:fill o:detectmouseclick="t" on="false"/>
                        <w10:wrap type="square"/>
                      </v:line>
                      <v:line id="shape_0" from="5274,2560" to="6255,2560" stroked="t" o:allowincell="f" style="position:absolute;flip:y">
                        <v:stroke color="black" weight="2232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032;top:1712;width:514;height:480;mso-wrap-style:none;v-text-anchor:middle">
                        <v:fill o:detectmouseclick="t" type="solid" color2="black"/>
                        <v:stroke color="black" weight="22320" joinstyle="miter" endcap="flat"/>
                        <w10:wrap type="square"/>
                      </v:oval>
                      <v:line id="shape_0" from="5261,524" to="5273,2554" stroked="t" o:allowincell="f" style="position:absolute">
                        <v:stroke color="black" weight="22320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5146;top:854;width:257;height:360;mso-wrap-style:none;v-text-anchor:middle">
                        <v:fill o:detectmouseclick="t" type="solid" color2="black"/>
                        <v:stroke color="black" weight="22320" joinstyle="miter" endcap="flat"/>
                        <w10:wrap type="square"/>
                      </v:rect>
                    </v:group>
                    <v:oval id="shape_0" fillcolor="white" stroked="t" o:allowincell="f" style="position:absolute;left:6226;top:2504;width:78;height:7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228;top:506;width:78;height:7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图所示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i/>
          <w:iCs/>
          <w:szCs w:val="21"/>
        </w:rPr>
        <w:t>R</w:t>
      </w:r>
      <w:r>
        <w:rPr>
          <w:rFonts w:cs="宋体;SimSun" w:ascii="宋体;SimSun" w:hAnsi="宋体;SimSun"/>
          <w:bCs/>
          <w:szCs w:val="21"/>
        </w:rPr>
        <w:t>=30</w:t>
      </w:r>
      <w:r>
        <w:rPr>
          <w:rFonts w:eastAsia="Symbol" w:cs="Symbol" w:ascii="Symbol" w:hAnsi="Symbol"/>
          <w:bCs/>
          <w:color w:val="000000"/>
          <w:szCs w:val="21"/>
        </w:rPr>
        <w:t>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iCs/>
          <w:szCs w:val="21"/>
        </w:rPr>
        <w:t>L</w:t>
      </w:r>
      <w:r>
        <w:rPr>
          <w:rFonts w:cs="宋体;SimSun" w:ascii="宋体;SimSun" w:hAnsi="宋体;SimSun"/>
          <w:bCs/>
          <w:szCs w:val="21"/>
        </w:rPr>
        <w:t>=127mH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六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∠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七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Cs/>
          <w:color w:val="000000"/>
          <w:kern w:val="0"/>
          <w:szCs w:val="21"/>
          <w:vertAlign w:val="subscript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44620</wp:posOffset>
                </wp:positionH>
                <wp:positionV relativeFrom="paragraph">
                  <wp:posOffset>123825</wp:posOffset>
                </wp:positionV>
                <wp:extent cx="1676400" cy="1249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249200"/>
                          <a:chOff x="0" y="0"/>
                          <a:chExt cx="1676520" cy="1249200"/>
                        </a:xfrm>
                      </wpg:grpSpPr>
                      <wps:wsp>
                        <wps:cNvSpPr txBox="1"/>
                        <wps:spPr>
                          <a:xfrm>
                            <a:off x="275760" y="972720"/>
                            <a:ext cx="276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792000"/>
                            <a:ext cx="2768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40" y="198000"/>
                            <a:ext cx="1173600" cy="886320"/>
                          </a:xfrm>
                        </wpg:grpSpPr>
                        <wps:wsp>
                          <wps:cNvSpPr/>
                          <wps:spPr>
                            <a:xfrm>
                              <a:off x="0" y="766080"/>
                              <a:ext cx="1173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0"/>
                              <a:ext cx="0" cy="88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77120"/>
                              <a:ext cx="81900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000">
                                  <a:moveTo>
                                    <a:pt x="0" y="0"/>
                                  </a:moveTo>
                                  <a:cubicBezTo>
                                    <a:pt x="30" y="5"/>
                                    <a:pt x="64" y="0"/>
                                    <a:pt x="90" y="15"/>
                                  </a:cubicBezTo>
                                  <a:cubicBezTo>
                                    <a:pt x="104" y="23"/>
                                    <a:pt x="98" y="46"/>
                                    <a:pt x="105" y="60"/>
                                  </a:cubicBezTo>
                                  <a:cubicBezTo>
                                    <a:pt x="113" y="76"/>
                                    <a:pt x="127" y="89"/>
                                    <a:pt x="135" y="105"/>
                                  </a:cubicBezTo>
                                  <a:cubicBezTo>
                                    <a:pt x="158" y="152"/>
                                    <a:pt x="176" y="214"/>
                                    <a:pt x="210" y="255"/>
                                  </a:cubicBezTo>
                                  <a:cubicBezTo>
                                    <a:pt x="222" y="269"/>
                                    <a:pt x="240" y="275"/>
                                    <a:pt x="255" y="285"/>
                                  </a:cubicBezTo>
                                  <a:cubicBezTo>
                                    <a:pt x="279" y="356"/>
                                    <a:pt x="304" y="363"/>
                                    <a:pt x="345" y="420"/>
                                  </a:cubicBezTo>
                                  <a:cubicBezTo>
                                    <a:pt x="414" y="517"/>
                                    <a:pt x="331" y="451"/>
                                    <a:pt x="420" y="510"/>
                                  </a:cubicBezTo>
                                  <a:cubicBezTo>
                                    <a:pt x="500" y="630"/>
                                    <a:pt x="564" y="718"/>
                                    <a:pt x="675" y="810"/>
                                  </a:cubicBezTo>
                                  <a:cubicBezTo>
                                    <a:pt x="691" y="824"/>
                                    <a:pt x="702" y="844"/>
                                    <a:pt x="720" y="855"/>
                                  </a:cubicBezTo>
                                  <a:cubicBezTo>
                                    <a:pt x="738" y="865"/>
                                    <a:pt x="760" y="865"/>
                                    <a:pt x="780" y="870"/>
                                  </a:cubicBezTo>
                                  <a:cubicBezTo>
                                    <a:pt x="910" y="1000"/>
                                    <a:pt x="1085" y="975"/>
                                    <a:pt x="1260" y="9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97360" y="0"/>
                            <a:ext cx="601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4800"/>
                            <a:ext cx="238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pt;margin-top:9.75pt;width:132pt;height:98.35pt" coordorigin="6212,195" coordsize="2640,1967">
                <v:shape id="shape_0" fillcolor="white" stroked="f" o:allowincell="f" style="position:absolute;left:6646;top:1727;width:4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16;top:1442;width:43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526;top:507;width:1847;height:1395">
                  <v:line id="shape_0" from="6526,1713" to="8373,1713" stroked="t" o:allowincell="f" style="position:absolute">
                    <v:stroke color="black" weight="19080" endarrow="open" endarrowwidth="narrow" endarrowlength="medium" joinstyle="miter" endcap="flat"/>
                    <v:fill o:detectmouseclick="t" on="false"/>
                    <w10:wrap type="square"/>
                  </v:line>
                  <v:line id="shape_0" from="6622,507" to="6622,1902" stroked="t" o:allowincell="f" style="position:absolute;flip:y">
                    <v:stroke color="black" weight="19080" endarrow="open" endarrowwidth="narrow" endarrowlength="medium" joinstyle="miter" endcap="flat"/>
                    <v:fill o:detectmouseclick="t" on="false"/>
                    <w10:wrap type="square"/>
                  </v:line>
                  <v:shape id="shape_0" coordsize="1260,1000" path="m0,0c30,5,64,0,90,15c104,23,98,46,105,60c113,76,127,89,135,105c158,152,176,214,210,255c222,269,240,275,255,285c279,356,304,363,345,420c414,517,331,451,420,510c500,630,564,718,675,810c691,824,702,844,720,855c738,865,760,865,780,870c910,1000,1085,975,1260,975e" stroked="t" o:allowincell="f" style="position:absolute;left:6542;top:786;width:1289;height:836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</v:group>
                <v:shape id="shape_0" stroked="f" o:allowincell="f" style="position:absolute;left:6680;top:195;width:947;height:523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12;top:722;width:37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</m:eqArr>
        </m:oMath>
      </m:oMathPara>
    </w:p>
    <w:p>
      <w:pPr>
        <w:pStyle w:val="Normal"/>
        <w:spacing w:lineRule="auto" w:line="360"/>
        <w:ind w:firstLine="63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波形图如右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199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19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i/>
      <w:iCs/>
      <w:sz w:val="28"/>
      <w:szCs w:val="5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image" Target="media/image2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3.emf"/><Relationship Id="rId60" Type="http://schemas.openxmlformats.org/officeDocument/2006/relationships/image" Target="media/image24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5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9:43:00Z</dcterms:created>
  <dc:creator>Admin</dc:creator>
  <dc:description/>
  <cp:keywords/>
  <dc:language>en-US</dc:language>
  <cp:lastModifiedBy>Admin</cp:lastModifiedBy>
  <dcterms:modified xsi:type="dcterms:W3CDTF">2016-05-29T09:54:00Z</dcterms:modified>
  <cp:revision>8</cp:revision>
  <dc:subject/>
  <dc:title/>
</cp:coreProperties>
</file>