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44"/>
          <w:lang w:val="en-US" w:eastAsia="zh-CN"/>
        </w:rPr>
      </w:pPr>
      <w:r>
        <w:rPr>
          <w:b/>
          <w:bCs/>
          <w:sz w:val="30"/>
          <w:szCs w:val="44"/>
        </w:rPr>
        <w:t>工程力学</w:t>
      </w:r>
      <w:r>
        <w:rPr>
          <w:b/>
          <w:bCs/>
          <w:sz w:val="30"/>
          <w:szCs w:val="44"/>
          <w:lang w:val="en-US" w:eastAsia="zh-CN"/>
        </w:rPr>
        <w:t>课堂练习题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一、选择题</w:t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.</w:t>
      </w:r>
      <w:r>
        <w:rPr/>
        <w:drawing>
          <wp:inline distT="0" distB="0" distL="0" distR="0">
            <wp:extent cx="5346065" cy="145351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.</w:t>
      </w:r>
    </w:p>
    <w:p>
      <w:pPr>
        <w:pStyle w:val="Normal"/>
        <w:rPr/>
      </w:pPr>
      <w:r>
        <w:rPr>
          <w:b/>
          <w:bCs/>
        </w:rPr>
        <w:object w:dxaOrig="8312" w:dyaOrig="1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6pt;height:71.45pt" filled="f" o:ole="">
            <v:imagedata r:id="rId4" o:title=""/>
          </v:shape>
          <o:OLEObject Type="Embed" ProgID="" ShapeID="ole_rId3" DrawAspect="Content" ObjectID="_1978321233" r:id="rId3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.</w:t>
      </w:r>
    </w:p>
    <w:p>
      <w:pPr>
        <w:pStyle w:val="Normal"/>
        <w:rPr/>
      </w:pPr>
      <w:r>
        <w:rPr/>
        <w:object w:dxaOrig="8342" w:dyaOrig="26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7.1pt;height:130.6pt" filled="f" o:ole="">
            <v:imagedata r:id="rId6" o:title=""/>
          </v:shape>
          <o:OLEObject Type="Embed" ProgID="" ShapeID="ole_rId5" DrawAspect="Content" ObjectID="_675701419" r:id="rId5"/>
        </w:object>
      </w:r>
    </w:p>
    <w:p>
      <w:pPr>
        <w:pStyle w:val="Normal"/>
        <w:rPr/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/>
        <w:object w:dxaOrig="7989" w:dyaOrig="282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9.45pt;height:141.35pt" filled="f" o:ole="">
            <v:imagedata r:id="rId8" o:title=""/>
          </v:shape>
          <o:OLEObject Type="Embed" ProgID="" ShapeID="ole_rId7" DrawAspect="Content" ObjectID="_328368888" r:id="rId7"/>
        </w:objec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</w:rPr>
        <w:t>水管结冰，管冻裂而冰不坏。为什么？答案</w:t>
      </w:r>
      <w:r>
        <w:rPr>
          <w:rFonts w:eastAsia="Times New Roman"/>
          <w:b/>
          <w:bCs/>
          <w:sz w:val="24"/>
          <w:szCs w:val="20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ind w:firstLine="48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A</w:t>
      </w:r>
      <w:r>
        <w:rPr>
          <w:b/>
          <w:bCs/>
          <w:sz w:val="24"/>
          <w:szCs w:val="20"/>
        </w:rPr>
        <w:t>：冰强度高；</w:t>
      </w:r>
      <w:r>
        <w:rPr>
          <w:rFonts w:eastAsia="Times New Roman"/>
          <w:b/>
          <w:bCs/>
          <w:sz w:val="24"/>
          <w:szCs w:val="20"/>
        </w:rPr>
        <w:t xml:space="preserve">     </w:t>
      </w:r>
      <w:r>
        <w:rPr>
          <w:b/>
          <w:bCs/>
          <w:sz w:val="24"/>
          <w:szCs w:val="20"/>
        </w:rPr>
        <w:t>B</w:t>
      </w:r>
      <w:r>
        <w:rPr>
          <w:b/>
          <w:bCs/>
          <w:sz w:val="24"/>
          <w:szCs w:val="20"/>
        </w:rPr>
        <w:t>：冰的温度高；</w:t>
      </w:r>
      <w:r>
        <w:rPr>
          <w:rFonts w:eastAsia="Times New Roman"/>
          <w:b/>
          <w:bCs/>
          <w:sz w:val="24"/>
          <w:szCs w:val="20"/>
        </w:rPr>
        <w:t xml:space="preserve">   </w:t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ind w:firstLine="48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C</w:t>
      </w:r>
      <w:r>
        <w:rPr>
          <w:b/>
          <w:bCs/>
          <w:sz w:val="24"/>
          <w:szCs w:val="20"/>
        </w:rPr>
        <w:t>：冰处于三向受压；</w:t>
      </w:r>
      <w:r>
        <w:rPr>
          <w:rFonts w:eastAsia="Times New Roman"/>
          <w:b/>
          <w:bCs/>
          <w:sz w:val="24"/>
          <w:szCs w:val="20"/>
        </w:rPr>
        <w:t xml:space="preserve">  </w:t>
      </w:r>
      <w:r>
        <w:rPr>
          <w:b/>
          <w:bCs/>
          <w:sz w:val="24"/>
          <w:szCs w:val="20"/>
        </w:rPr>
        <w:t>D</w:t>
      </w:r>
      <w:r>
        <w:rPr>
          <w:b/>
          <w:bCs/>
          <w:sz w:val="24"/>
          <w:szCs w:val="20"/>
        </w:rPr>
        <w:t>：冰的应力等于</w:t>
      </w:r>
      <w:r>
        <w:rPr>
          <w:b/>
          <w:bCs/>
          <w:sz w:val="24"/>
          <w:szCs w:val="20"/>
        </w:rPr>
        <w:t>0</w:t>
      </w:r>
      <w:r>
        <w:rPr>
          <w:b/>
          <w:bCs/>
          <w:sz w:val="24"/>
          <w:szCs w:val="20"/>
        </w:rPr>
        <w:t>；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tLeast" w:line="24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32"/>
          <w:lang w:val="en-US" w:eastAsia="zh-CN"/>
        </w:rPr>
        <w:t>6</w:t>
      </w:r>
      <w:r>
        <w:rPr>
          <w:b/>
          <w:bCs/>
          <w:sz w:val="24"/>
          <w:szCs w:val="32"/>
        </w:rPr>
        <w:t>．</w:t>
      </w:r>
      <w:r>
        <w:rPr>
          <w:b/>
          <w:bCs/>
          <w:sz w:val="24"/>
          <w:szCs w:val="20"/>
        </w:rPr>
        <w:t>进入屈服阶段以后，材料将发生</w:t>
      </w:r>
      <w:r>
        <w:rPr>
          <w:rFonts w:eastAsia="Times New Roman"/>
          <w:b/>
          <w:bCs/>
          <w:sz w:val="24"/>
          <w:szCs w:val="20"/>
          <w:u w:val="single"/>
        </w:rPr>
        <w:t xml:space="preserve">                 </w:t>
      </w:r>
      <w:r>
        <w:rPr>
          <w:b/>
          <w:bCs/>
          <w:sz w:val="24"/>
          <w:szCs w:val="20"/>
        </w:rPr>
        <w:t>变形。</w:t>
      </w:r>
    </w:p>
    <w:p>
      <w:pPr>
        <w:pStyle w:val="Normal"/>
        <w:ind w:firstLine="482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A</w:t>
      </w:r>
      <w:r>
        <w:rPr>
          <w:b/>
          <w:bCs/>
          <w:sz w:val="24"/>
          <w:szCs w:val="20"/>
        </w:rPr>
        <w:t>：弹性；</w:t>
      </w:r>
      <w:r>
        <w:rPr>
          <w:rFonts w:eastAsia="Times New Roman"/>
          <w:b/>
          <w:bCs/>
          <w:sz w:val="24"/>
          <w:szCs w:val="20"/>
        </w:rPr>
        <w:t xml:space="preserve">  </w:t>
      </w:r>
      <w:r>
        <w:rPr>
          <w:b/>
          <w:bCs/>
          <w:sz w:val="24"/>
          <w:szCs w:val="20"/>
        </w:rPr>
        <w:t>B</w:t>
      </w:r>
      <w:r>
        <w:rPr>
          <w:b/>
          <w:bCs/>
          <w:sz w:val="24"/>
          <w:szCs w:val="20"/>
        </w:rPr>
        <w:t>：非线性；</w:t>
      </w:r>
      <w:r>
        <w:rPr>
          <w:rFonts w:eastAsia="Times New Roman"/>
          <w:b/>
          <w:bCs/>
          <w:sz w:val="24"/>
          <w:szCs w:val="20"/>
        </w:rPr>
        <w:t xml:space="preserve">   </w:t>
      </w:r>
      <w:r>
        <w:rPr>
          <w:b/>
          <w:bCs/>
          <w:sz w:val="24"/>
          <w:szCs w:val="20"/>
        </w:rPr>
        <w:t>C</w:t>
      </w:r>
      <w:r>
        <w:rPr>
          <w:b/>
          <w:bCs/>
          <w:sz w:val="24"/>
          <w:szCs w:val="20"/>
        </w:rPr>
        <w:t>：塑性；</w:t>
      </w:r>
      <w:r>
        <w:rPr>
          <w:rFonts w:eastAsia="Times New Roman"/>
          <w:b/>
          <w:bCs/>
          <w:sz w:val="24"/>
          <w:szCs w:val="20"/>
        </w:rPr>
        <w:t xml:space="preserve">   </w:t>
      </w:r>
      <w:r>
        <w:rPr>
          <w:b/>
          <w:bCs/>
          <w:sz w:val="24"/>
          <w:szCs w:val="20"/>
        </w:rPr>
        <w:t>D</w:t>
      </w:r>
      <w:r>
        <w:rPr>
          <w:b/>
          <w:bCs/>
          <w:sz w:val="24"/>
          <w:szCs w:val="20"/>
        </w:rPr>
        <w:t>：弹塑性；</w:t>
      </w:r>
    </w:p>
    <w:p>
      <w:pPr>
        <w:pStyle w:val="Normal"/>
        <w:ind w:firstLine="482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Style14"/>
        <w:spacing w:lineRule="atLeast" w:line="720"/>
        <w:rPr>
          <w:rFonts w:ascii="宋体" w:hAnsi="宋体"/>
          <w:b/>
          <w:b/>
          <w:bCs/>
          <w:sz w:val="24"/>
          <w:u w:val="single"/>
        </w:rPr>
      </w:pPr>
      <w:r>
        <w:rPr>
          <w:b/>
          <w:bCs/>
          <w:sz w:val="24"/>
          <w:lang w:val="en-US" w:eastAsia="zh-CN"/>
        </w:rPr>
        <w:t>7</w:t>
      </w:r>
      <w:r>
        <w:rPr>
          <w:b/>
          <w:bCs/>
          <w:sz w:val="24"/>
        </w:rPr>
        <w:t>．</w:t>
      </w:r>
      <w:r>
        <w:rPr>
          <w:rFonts w:ascii="宋体" w:hAnsi="宋体"/>
          <w:b/>
          <w:bCs/>
          <w:sz w:val="24"/>
        </w:rPr>
        <w:t>T</w:t>
      </w:r>
      <w:r>
        <w:rPr>
          <w:rFonts w:ascii="宋体" w:hAnsi="宋体"/>
          <w:b/>
          <w:bCs/>
          <w:sz w:val="24"/>
        </w:rPr>
        <w:t>型铸铁梁，承受正弯矩的条件下，下列哪一种放置中，强度最高？答案</w:t>
      </w:r>
      <w:r>
        <w:rPr>
          <w:rFonts w:ascii="宋体" w:hAnsi="宋体"/>
          <w:b/>
          <w:bCs/>
          <w:sz w:val="24"/>
          <w:u w:val="single"/>
        </w:rPr>
        <w:t xml:space="preserve">        </w:t>
      </w:r>
      <w:r>
        <w:rPr>
          <w:rFonts w:ascii="宋体" w:hAnsi="宋体"/>
          <w:b/>
          <w:bCs/>
          <w:sz w:val="24"/>
          <w:u w:val="single"/>
        </w:rPr>
        <w:t>。</w:t>
      </w:r>
    </w:p>
    <w:p>
      <w:pPr>
        <w:pStyle w:val="Style14"/>
        <w:spacing w:lineRule="atLeast" w:line="720"/>
        <w:rPr>
          <w:rFonts w:ascii="宋体" w:hAnsi="宋体"/>
          <w:b/>
          <w:b/>
          <w:bCs/>
          <w:sz w:val="24"/>
          <w:szCs w:val="36"/>
          <w:u w:val="single"/>
        </w:rPr>
      </w:pPr>
      <w:r>
        <w:rPr>
          <w:rFonts w:ascii="宋体" w:hAnsi="宋体"/>
          <w:b/>
          <w:bCs/>
          <w:sz w:val="24"/>
          <w:szCs w:val="36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826000" cy="1079500"/>
                <wp:effectExtent l="635" t="0" r="9525" b="952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6160" cy="1079640"/>
                          <a:chOff x="0" y="0"/>
                          <a:chExt cx="4826160" cy="10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6160" cy="74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720" cy="67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160" y="0"/>
                                <a:ext cx="0" cy="67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320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6840" y="165240"/>
                              <a:ext cx="673200" cy="55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380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2560" y="76320"/>
                              <a:ext cx="558720" cy="67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4160" y="0"/>
                                <a:ext cx="0" cy="67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2960" y="38160"/>
                              <a:ext cx="67320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492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0" y="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7080" y="787320"/>
                            <a:ext cx="3175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762120"/>
                            <a:ext cx="2541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76212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48276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6pt;margin-top:31.2pt;width:379.95pt;height:85pt" coordorigin="720,624" coordsize="7599,1700">
                <v:group id="shape_0" alt="组合 3" style="position:absolute;left:720;top:624;width:7599;height:1179">
                  <v:group id="shape_0" alt="组合 4" style="position:absolute;left:720;top:624;width:879;height:1060">
                    <v:line id="shape_0" from="1120,624" to="1120,1683" ID="直线 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,1684" to="1599,1684" ID="直线 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组合 7" style="position:absolute;left:3140;top:884;width:1059;height:879">
                    <v:line id="shape_0" from="3140,1284" to="4199,1284" ID="直线 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40,884" to="3140,1763" ID="直线 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组合 10" style="position:absolute;left:5480;top:744;width:879;height:1059">
                    <v:line id="shape_0" from="5880,744" to="5880,1803" ID="直线 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80,744" to="6359,744" ID="直线 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组合 13" style="position:absolute;left:7260;top:684;width:1059;height:879">
                    <v:line id="shape_0" from="7260,1164" to="8319,1164" ID="直线 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20,684" to="8320,1563" ID="直线 1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0;top:1864;width:4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3300;top:1824;width:3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620;top:1824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260;top:1384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tLeast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/>
          <w:b/>
          <w:bCs/>
          <w:sz w:val="24"/>
        </w:rPr>
        <w:t>．梁发生平面弯曲时，横截面绕</w:t>
      </w:r>
      <w:r>
        <w:rPr>
          <w:rFonts w:ascii="宋体" w:hAnsi="宋体"/>
          <w:b/>
          <w:bCs/>
          <w:sz w:val="24"/>
          <w:u w:val="single"/>
        </w:rPr>
        <w:t xml:space="preserve">         </w:t>
      </w:r>
      <w:r>
        <w:rPr>
          <w:rFonts w:ascii="宋体" w:hAnsi="宋体"/>
          <w:b/>
          <w:bCs/>
          <w:sz w:val="24"/>
        </w:rPr>
        <w:t>旋转。</w:t>
      </w:r>
    </w:p>
    <w:p>
      <w:pPr>
        <w:pStyle w:val="Normal"/>
        <w:spacing w:lineRule="atLeast" w:line="360"/>
        <w:ind w:firstLine="48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A</w:t>
      </w:r>
      <w:r>
        <w:rPr>
          <w:b/>
          <w:bCs/>
          <w:sz w:val="24"/>
          <w:szCs w:val="20"/>
        </w:rPr>
        <w:t>：轴线；</w:t>
      </w:r>
      <w:r>
        <w:rPr>
          <w:rFonts w:eastAsia="Times New Roman"/>
          <w:b/>
          <w:bCs/>
          <w:sz w:val="24"/>
          <w:szCs w:val="20"/>
        </w:rPr>
        <w:t xml:space="preserve">      </w:t>
      </w:r>
      <w:r>
        <w:rPr>
          <w:b/>
          <w:bCs/>
          <w:sz w:val="24"/>
          <w:szCs w:val="20"/>
        </w:rPr>
        <w:t>B</w:t>
      </w:r>
      <w:r>
        <w:rPr>
          <w:b/>
          <w:bCs/>
          <w:sz w:val="24"/>
          <w:szCs w:val="20"/>
        </w:rPr>
        <w:t>：中性轴；</w:t>
      </w: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C</w:t>
      </w:r>
      <w:r>
        <w:rPr>
          <w:b/>
          <w:bCs/>
          <w:sz w:val="24"/>
          <w:szCs w:val="20"/>
        </w:rPr>
        <w:t>：横截面对称轴；</w:t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  <w:lang w:val="en-US" w:eastAsia="zh-CN"/>
        </w:rPr>
        <w:t>9</w:t>
      </w:r>
      <w:r>
        <w:rPr>
          <w:b/>
          <w:bCs/>
          <w:sz w:val="24"/>
          <w:szCs w:val="20"/>
        </w:rPr>
        <w:t>．水管结冰，管冻裂而冰不坏。为什么？答案</w:t>
      </w:r>
      <w:r>
        <w:rPr>
          <w:rFonts w:eastAsia="Times New Roman"/>
          <w:b/>
          <w:bCs/>
          <w:sz w:val="24"/>
          <w:szCs w:val="20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ind w:firstLine="48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A</w:t>
      </w:r>
      <w:r>
        <w:rPr>
          <w:b/>
          <w:bCs/>
          <w:sz w:val="24"/>
          <w:szCs w:val="20"/>
        </w:rPr>
        <w:t>：冰处于三向受压；</w:t>
      </w:r>
      <w:r>
        <w:rPr>
          <w:rFonts w:eastAsia="Times New Roman"/>
          <w:b/>
          <w:bCs/>
          <w:sz w:val="24"/>
          <w:szCs w:val="20"/>
        </w:rPr>
        <w:t xml:space="preserve">     </w:t>
      </w:r>
      <w:r>
        <w:rPr>
          <w:b/>
          <w:bCs/>
          <w:sz w:val="24"/>
          <w:szCs w:val="20"/>
        </w:rPr>
        <w:t>B</w:t>
      </w:r>
      <w:r>
        <w:rPr>
          <w:b/>
          <w:bCs/>
          <w:sz w:val="24"/>
          <w:szCs w:val="20"/>
        </w:rPr>
        <w:t>：冰的应力等于</w:t>
      </w:r>
      <w:r>
        <w:rPr>
          <w:b/>
          <w:bCs/>
          <w:sz w:val="24"/>
          <w:szCs w:val="20"/>
        </w:rPr>
        <w:t>0</w:t>
      </w:r>
      <w:r>
        <w:rPr>
          <w:b/>
          <w:bCs/>
          <w:sz w:val="24"/>
          <w:szCs w:val="20"/>
        </w:rPr>
        <w:t>；</w:t>
      </w:r>
      <w:r>
        <w:rPr>
          <w:rFonts w:eastAsia="Times New Roman"/>
          <w:b/>
          <w:bCs/>
          <w:sz w:val="24"/>
          <w:szCs w:val="20"/>
        </w:rPr>
        <w:t xml:space="preserve">   </w:t>
      </w:r>
      <w:r>
        <w:rPr>
          <w:b/>
          <w:bCs/>
          <w:sz w:val="24"/>
          <w:szCs w:val="20"/>
        </w:rPr>
        <w:t>C</w:t>
      </w:r>
      <w:r>
        <w:rPr>
          <w:b/>
          <w:bCs/>
          <w:sz w:val="24"/>
          <w:szCs w:val="20"/>
        </w:rPr>
        <w:t>：冰的温度高；</w:t>
      </w:r>
      <w:r>
        <w:rPr>
          <w:rFonts w:eastAsia="Times New Roman"/>
          <w:b/>
          <w:bCs/>
          <w:sz w:val="24"/>
          <w:szCs w:val="20"/>
        </w:rPr>
        <w:t xml:space="preserve">  </w:t>
      </w:r>
      <w:r>
        <w:rPr>
          <w:b/>
          <w:bCs/>
          <w:sz w:val="24"/>
          <w:szCs w:val="20"/>
        </w:rPr>
        <w:t>D</w:t>
      </w:r>
      <w:r>
        <w:rPr>
          <w:b/>
          <w:bCs/>
          <w:sz w:val="24"/>
          <w:szCs w:val="20"/>
        </w:rPr>
        <w:t>：冰强度高；</w:t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ind w:firstLine="48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420"/>
          <w:tab w:val="left" w:pos="1196" w:leader="none"/>
        </w:tabs>
        <w:spacing w:lineRule="atLeast" w:line="36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  <w:lang w:val="en-US" w:eastAsia="zh-CN"/>
        </w:rPr>
        <w:t>10</w:t>
      </w:r>
      <w:r>
        <w:rPr>
          <w:b/>
          <w:bCs/>
          <w:sz w:val="24"/>
          <w:szCs w:val="20"/>
        </w:rPr>
        <w:t>.</w:t>
      </w:r>
    </w:p>
    <w:p>
      <w:pPr>
        <w:pStyle w:val="Normal"/>
        <w:rPr/>
      </w:pPr>
      <w:r>
        <w:rPr/>
        <w:object w:dxaOrig="7989" w:dyaOrig="28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45pt;height:141.35pt" filled="f" o:ole="">
            <v:imagedata r:id="rId10" o:title=""/>
          </v:shape>
          <o:OLEObject Type="Embed" ProgID="" ShapeID="ole_rId9" DrawAspect="Content" ObjectID="_312534839" r:id="rId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1. D   2. B   3. B  4. D   5. C  </w:t>
      </w:r>
      <w:r>
        <w:rPr>
          <w:b/>
          <w:bCs/>
          <w:sz w:val="28"/>
          <w:lang w:val="en-US" w:eastAsia="zh-CN"/>
        </w:rPr>
        <w:t>6</w:t>
      </w:r>
      <w:r>
        <w:rPr>
          <w:b/>
          <w:sz w:val="28"/>
          <w:szCs w:val="28"/>
        </w:rPr>
        <w:t>.D</w:t>
      </w:r>
      <w:r>
        <w:rPr>
          <w:b/>
          <w:sz w:val="28"/>
          <w:szCs w:val="28"/>
          <w:lang w:val="en-US" w:eastAsia="zh-CN"/>
        </w:rPr>
        <w:t xml:space="preserve">   7</w:t>
      </w:r>
      <w:r>
        <w:rPr>
          <w:b/>
          <w:sz w:val="28"/>
          <w:szCs w:val="28"/>
        </w:rPr>
        <w:t>.A</w:t>
      </w:r>
      <w:r>
        <w:rPr>
          <w:b/>
          <w:sz w:val="28"/>
          <w:szCs w:val="28"/>
          <w:lang w:val="en-US" w:eastAsia="zh-CN"/>
        </w:rPr>
        <w:t xml:space="preserve">   8</w:t>
      </w:r>
      <w:r>
        <w:rPr>
          <w:b/>
          <w:sz w:val="28"/>
          <w:szCs w:val="28"/>
        </w:rPr>
        <w:t>.B</w:t>
      </w:r>
      <w:r>
        <w:rPr>
          <w:b/>
          <w:sz w:val="28"/>
          <w:szCs w:val="28"/>
          <w:lang w:val="en-US" w:eastAsia="zh-CN"/>
        </w:rPr>
        <w:t xml:space="preserve">   9</w:t>
      </w:r>
      <w:r>
        <w:rPr>
          <w:b/>
          <w:sz w:val="28"/>
          <w:szCs w:val="28"/>
        </w:rPr>
        <w:t>.A</w:t>
      </w:r>
      <w:r>
        <w:rPr>
          <w:b/>
          <w:sz w:val="28"/>
          <w:szCs w:val="28"/>
          <w:lang w:val="en-US" w:eastAsia="zh-CN"/>
        </w:rPr>
        <w:t xml:space="preserve">   10</w:t>
      </w:r>
      <w:r>
        <w:rPr>
          <w:b/>
          <w:sz w:val="28"/>
          <w:szCs w:val="28"/>
        </w:rPr>
        <w:t>.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en-US" w:eastAsia="en-US"/>
        </w:rPr>
        <w:t>二、</w:t>
      </w:r>
      <w:r>
        <w:rPr>
          <w:b/>
          <w:bCs/>
          <w:sz w:val="24"/>
        </w:rPr>
        <w:t>计算题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图示结构由直角弯杆</w:t>
      </w:r>
      <w:r>
        <w:rPr>
          <w:b/>
          <w:bCs/>
          <w:i/>
          <w:sz w:val="24"/>
        </w:rPr>
        <w:t>DAB</w:t>
      </w:r>
      <w:r>
        <w:rPr>
          <w:b/>
          <w:bCs/>
          <w:sz w:val="24"/>
        </w:rPr>
        <w:t>与直杆</w:t>
      </w:r>
      <w:r>
        <w:rPr>
          <w:b/>
          <w:bCs/>
          <w:i/>
          <w:sz w:val="24"/>
        </w:rPr>
        <w:t>BC</w:t>
      </w:r>
      <w:r>
        <w:rPr>
          <w:b/>
          <w:bCs/>
          <w:sz w:val="24"/>
        </w:rPr>
        <w:t>、</w:t>
      </w:r>
      <w:r>
        <w:rPr>
          <w:b/>
          <w:bCs/>
          <w:i/>
          <w:sz w:val="24"/>
        </w:rPr>
        <w:t>CD</w:t>
      </w:r>
      <w:r>
        <w:rPr>
          <w:b/>
          <w:bCs/>
          <w:sz w:val="24"/>
        </w:rPr>
        <w:t>铰接而成，并在</w:t>
      </w:r>
      <w:r>
        <w:rPr>
          <w:b/>
          <w:bCs/>
          <w:i/>
          <w:sz w:val="24"/>
        </w:rPr>
        <w:t>A</w:t>
      </w:r>
      <w:r>
        <w:rPr>
          <w:b/>
          <w:bCs/>
          <w:sz w:val="24"/>
        </w:rPr>
        <w:t>处与</w:t>
      </w:r>
      <w:r>
        <w:rPr>
          <w:b/>
          <w:bCs/>
          <w:i/>
          <w:sz w:val="24"/>
        </w:rPr>
        <w:t>B</w:t>
      </w:r>
      <w:r>
        <w:rPr>
          <w:b/>
          <w:bCs/>
          <w:sz w:val="24"/>
        </w:rPr>
        <w:t>处用固定铰支座和可动铰支座固定。杆</w:t>
      </w:r>
      <w:r>
        <w:rPr>
          <w:b/>
          <w:bCs/>
          <w:i/>
          <w:sz w:val="24"/>
        </w:rPr>
        <w:t>DC</w:t>
      </w:r>
      <w:r>
        <w:rPr>
          <w:b/>
          <w:bCs/>
          <w:sz w:val="24"/>
        </w:rPr>
        <w:t>受均布载荷</w:t>
      </w:r>
      <w:r>
        <w:rPr>
          <w:b/>
          <w:bCs/>
          <w:i/>
          <w:sz w:val="24"/>
        </w:rPr>
        <w:t>q</w:t>
      </w:r>
      <w:r>
        <w:rPr>
          <w:b/>
          <w:bCs/>
          <w:sz w:val="24"/>
        </w:rPr>
        <w:t>的作用，杆</w:t>
      </w:r>
      <w:r>
        <w:rPr>
          <w:b/>
          <w:bCs/>
          <w:i/>
          <w:sz w:val="24"/>
        </w:rPr>
        <w:t>BC</w:t>
      </w:r>
      <w:r>
        <w:rPr>
          <w:b/>
          <w:bCs/>
          <w:sz w:val="24"/>
        </w:rPr>
        <w:t>受矩为的力偶作用。不计各构件的自重。求支座</w:t>
      </w:r>
      <w:r>
        <w:rPr>
          <w:b/>
          <w:bCs/>
          <w:i/>
          <w:sz w:val="24"/>
        </w:rPr>
        <w:t>A</w:t>
      </w:r>
      <w:r>
        <w:rPr>
          <w:b/>
          <w:bCs/>
          <w:i/>
          <w:sz w:val="24"/>
        </w:rPr>
        <w:t>、</w:t>
      </w:r>
      <w:r>
        <w:rPr>
          <w:b/>
          <w:bCs/>
          <w:i/>
          <w:sz w:val="24"/>
        </w:rPr>
        <w:t>B</w:t>
      </w:r>
      <w:r>
        <w:rPr>
          <w:b/>
          <w:bCs/>
          <w:sz w:val="24"/>
        </w:rPr>
        <w:t>受的力。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bCs/>
          <w:sz w:val="36"/>
          <w:szCs w:val="32"/>
          <w:lang w:val="en-US" w:eastAsia="en-US"/>
        </w:rPr>
      </w:pPr>
      <w:r>
        <w:rPr>
          <w:b/>
          <w:bCs/>
          <w:sz w:val="36"/>
          <w:szCs w:val="32"/>
          <w:lang w:val="en-US" w:eastAsia="en-US"/>
        </w:rPr>
        <w:object w:dxaOrig="2879" w:dyaOrig="33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1.8pt;margin-top:10.95pt;width:227.5pt;height:218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92634263" r:id="rId11"/>
        </w:object>
      </w:r>
    </w:p>
    <w:p>
      <w:pPr>
        <w:pStyle w:val="Normal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</w:r>
    </w:p>
    <w:p>
      <w:pPr>
        <w:pStyle w:val="Normal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t>F</w:t>
      </w:r>
      <w:r>
        <w:rPr>
          <w:b/>
          <w:bCs/>
          <w:szCs w:val="32"/>
          <w:vertAlign w:val="subscript"/>
          <w:lang w:val="en-US" w:eastAsia="en-US"/>
        </w:rPr>
        <w:t>By</w:t>
      </w:r>
      <w:r>
        <w:rPr>
          <w:b/>
          <w:bCs/>
          <w:szCs w:val="32"/>
          <w:lang w:val="en-US" w:eastAsia="en-US"/>
        </w:rPr>
        <w:t>=3qa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</w:t>
      </w:r>
      <w:r>
        <w:rPr>
          <w:b/>
          <w:bCs/>
          <w:vertAlign w:val="subscript"/>
        </w:rPr>
        <w:t>Ax</w:t>
      </w:r>
      <w:r>
        <w:rPr>
          <w:b/>
          <w:bCs/>
        </w:rPr>
        <w:t>=0, F</w:t>
      </w:r>
      <w:r>
        <w:rPr>
          <w:b/>
          <w:bCs/>
          <w:vertAlign w:val="subscript"/>
        </w:rPr>
        <w:t>Ay</w:t>
      </w:r>
      <w:r>
        <w:rPr>
          <w:b/>
          <w:bCs/>
        </w:rPr>
        <w:t>= -qa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  <w:lang w:val="en-US" w:eastAsia="en-US"/>
        </w:rPr>
        <w:t>计算题</w:t>
      </w:r>
    </w:p>
    <w:p>
      <w:pPr>
        <w:pStyle w:val="Normal"/>
        <w:rPr>
          <w:rFonts w:cs="宋体"/>
          <w:b/>
          <w:b/>
          <w:bCs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2590" cy="175641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答案：</w:t>
      </w:r>
    </w:p>
    <w:p>
      <w:pPr>
        <w:pStyle w:val="Normal"/>
        <w:rPr>
          <w:rFonts w:cs="宋体"/>
          <w:b/>
          <w:b/>
          <w:bCs/>
        </w:rPr>
      </w:pPr>
      <w:r>
        <w:rPr>
          <w:b/>
          <w:bCs/>
          <w:sz w:val="30"/>
          <w:szCs w:val="30"/>
          <w:lang w:val="en-US" w:eastAsia="en-US"/>
        </w:rPr>
        <w:drawing>
          <wp:inline distT="0" distB="0" distL="0" distR="0">
            <wp:extent cx="3560445" cy="3124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US" w:eastAsia="en-US"/>
        </w:rPr>
        <w:t>四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object w:dxaOrig="5731" w:dyaOrig="28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6.55pt;height:143.65pt" filled="f" o:ole="">
            <v:imagedata r:id="rId16" o:title=""/>
          </v:shape>
          <o:OLEObject Type="Embed" ProgID="" ShapeID="ole_rId15" DrawAspect="Content" ObjectID="_105824935" r:id="rId15"/>
        </w:object>
      </w:r>
      <w:r>
        <w:rPr>
          <w:b/>
          <w:bCs/>
          <w:sz w:val="28"/>
        </w:rPr>
        <w:t>略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五、计算题</w:t>
      </w:r>
    </w:p>
    <w:p>
      <w:pPr>
        <w:pStyle w:val="Normal"/>
        <w:spacing w:lineRule="atLeast" w:line="360"/>
        <w:ind w:firstLine="560"/>
        <w:rPr>
          <w:sz w:val="28"/>
        </w:rPr>
      </w:pPr>
      <w:r>
        <w:rPr>
          <w:sz w:val="28"/>
        </w:rPr>
        <w:t>已知</w:t>
      </w:r>
      <w:r>
        <w:rPr>
          <w:sz w:val="28"/>
        </w:rPr>
        <w:t>T</w:t>
      </w:r>
      <w:r>
        <w:rPr>
          <w:sz w:val="28"/>
        </w:rPr>
        <w:t>型截面的惯性矩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</m:oMath>
      <w:r>
        <w:rPr>
          <w:sz w:val="28"/>
        </w:rPr>
        <w:t>＝</w:t>
      </w:r>
      <w:r>
        <w:rPr>
          <w:sz w:val="28"/>
        </w:rPr>
        <w:t>20</w:t>
      </w:r>
      <w:r>
        <w:rPr>
          <w:sz w:val="28"/>
        </w:rPr>
        <w:t>×</w:t>
      </w:r>
      <w:r>
        <w:rPr>
          <w:sz w:val="28"/>
        </w:rPr>
        <w:t>10</w:t>
      </w:r>
      <w:r>
        <w:rPr>
          <w:position w:val="12"/>
          <w:sz w:val="28"/>
        </w:rPr>
        <w:t>-6</w:t>
      </w:r>
      <w:r>
        <w:rPr>
          <w:sz w:val="28"/>
        </w:rPr>
        <w:t>m</w:t>
      </w:r>
      <w:r>
        <w:rPr>
          <w:position w:val="12"/>
          <w:sz w:val="28"/>
        </w:rPr>
        <w:t>4</w:t>
      </w:r>
      <w:r>
        <w:rPr>
          <w:sz w:val="28"/>
        </w:rPr>
        <w:t>，材料的许用拉应力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＝</w:t>
      </w:r>
      <w:r>
        <w:rPr>
          <w:sz w:val="28"/>
        </w:rPr>
        <w:t>32MP</w:t>
      </w:r>
      <w:r>
        <w:rPr>
          <w:sz w:val="28"/>
        </w:rPr>
        <w:t>ａ，许用压应力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＝</w:t>
      </w:r>
      <w:r>
        <w:rPr>
          <w:sz w:val="28"/>
        </w:rPr>
        <w:t>75MP</w:t>
      </w:r>
      <w:r>
        <w:rPr>
          <w:sz w:val="28"/>
        </w:rPr>
        <w:t>ａ，试校核其弯曲强度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0485</wp:posOffset>
                </wp:positionH>
                <wp:positionV relativeFrom="paragraph">
                  <wp:posOffset>48895</wp:posOffset>
                </wp:positionV>
                <wp:extent cx="4874260" cy="1363345"/>
                <wp:effectExtent l="5080" t="6350" r="6350" b="0"/>
                <wp:wrapNone/>
                <wp:docPr id="5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4400" cy="1363320"/>
                          <a:chOff x="0" y="0"/>
                          <a:chExt cx="4874400" cy="1363320"/>
                        </a:xfrm>
                      </wpg:grpSpPr>
                      <wps:wsp>
                        <wps:cNvSpPr/>
                        <wps:spPr>
                          <a:xfrm>
                            <a:off x="3828240" y="47160"/>
                            <a:ext cx="83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272520"/>
                            <a:ext cx="26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59040"/>
                            <a:ext cx="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59040"/>
                            <a:ext cx="0" cy="2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47160"/>
                            <a:ext cx="77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84400"/>
                            <a:ext cx="0" cy="9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297360"/>
                            <a:ext cx="0" cy="9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97360"/>
                            <a:ext cx="29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212120"/>
                            <a:ext cx="19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1186920"/>
                            <a:ext cx="67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1010880"/>
                            <a:ext cx="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8680" y="4914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70360"/>
                            <a:ext cx="144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0" y="100800"/>
                            <a:ext cx="500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720" y="486360"/>
                            <a:ext cx="137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000" y="673560"/>
                            <a:ext cx="4496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7600" y="6480"/>
                            <a:ext cx="144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24480"/>
                            <a:ext cx="6660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999000"/>
                            <a:ext cx="284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99000"/>
                            <a:ext cx="284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73880"/>
                            <a:ext cx="19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73880"/>
                            <a:ext cx="57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1073880"/>
                            <a:ext cx="57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1073880"/>
                            <a:ext cx="57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1073880"/>
                            <a:ext cx="57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911160"/>
                            <a:ext cx="849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7840" y="983520"/>
                            <a:ext cx="3636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983520"/>
                            <a:ext cx="3636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05552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1055520"/>
                            <a:ext cx="849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13724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7320" y="1137240"/>
                            <a:ext cx="7308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880" y="1137240"/>
                            <a:ext cx="7308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0080" y="1137240"/>
                            <a:ext cx="7308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3520" y="1137240"/>
                            <a:ext cx="7308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200" y="53280"/>
                            <a:ext cx="6116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984960"/>
                            <a:ext cx="4496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0"/>
                            <a:ext cx="6127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885240"/>
                            <a:ext cx="2543040" cy="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462240"/>
                            <a:ext cx="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4057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160" y="969480"/>
                            <a:ext cx="448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996840"/>
                            <a:ext cx="477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-5.55pt;margin-top:3.85pt;width:383.8pt;height:107.35pt" coordorigin="-111,77" coordsize="7676,2147">
                <v:line id="shape_0" from="5918,151" to="7238,151" ID="直线 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0,506" to="6280,506" ID="直线 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57,170" to="5057,543" ID="直线 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81,170" to="6281,543" ID="直线 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57,151" to="6280,151" ID="直线 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9,525" to="5539,2004" ID="直线 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0,545" to="5860,2024" ID="直线 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77,545" to="5537,545" ID="直线 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9,1986" to="5839,1986" ID="直线 1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82,1946" to="7445,1946" ID="直线 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87,1669" to="6687,1944" ID="直线 16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6643,851" to="6643,1165" ID="直线 165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6641,503" to="6642,866" ID="直线 166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7;top:236;width:78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4950,843" to="7119,843" ID="直线 1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66;top:1138;width:707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41,87" to="6642,441" ID="直线 170" stroked="t" o:allowincell="f" style="position:absolute;flip:x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oval id="shape_0" ID="椭圆 171" fillcolor="white" stroked="t" o:allowincell="f" style="position:absolute;left:24;top:1533;width:104;height:13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-6,1650" to="38,1749" ID="直线 1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,1650" to="158,1749" ID="直线 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0,1768" to="250,1768" ID="直线 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1,1768" to="-22,1867" ID="直线 1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35,1768" to="54,1867" ID="直线 1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,1768" to="143,1867" ID="直线 1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5,1768" to="234,1867" ID="直线 1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ID="椭圆 179" fillcolor="white" stroked="t" o:allowincell="f" style="position:absolute;left:2901;top:1512;width:133;height:1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62,1626" to="2918,1722" ID="直线 1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17,1626" to="3073,1722" ID="直线 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7,1739" to="3150,1739" ID="直线 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ID="椭圆 183" fillcolor="white" stroked="t" o:allowincell="f" style="position:absolute;left:2901;top:1739;width:133;height:1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67,1868" to="3150,1868" ID="直线 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8,1868" to="2802,1964" ID="直线 1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85,1868" to="2899,1964" ID="直线 1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81,1868" to="2995,1964" ID="直线 1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97,1868" to="3111,1964" ID="直线 1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7;top:161;width:962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KN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35;top:1628;width:707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233;top:77;width:96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KN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ID="矩形 192" fillcolor="white" stroked="t" o:allowincell="f" style="position:absolute;left:27;top:1471;width:4004;height:5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607,805" to="1607,1470" ID="直线 1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003,716" to="4003,1425" ID="直线 1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34;top:1604;width:70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9;top:1647;width:75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：最大压应力在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截面下边缘</w:t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最大拉应力在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截面下边缘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计算题（</w:t>
      </w:r>
      <w:r>
        <w:rPr>
          <w:b/>
          <w:bCs/>
          <w:sz w:val="24"/>
          <w:lang w:val="en-US" w:eastAsia="en-US"/>
        </w:rPr>
        <w:t>15</w:t>
      </w:r>
      <w:r>
        <w:rPr>
          <w:b/>
          <w:bCs/>
          <w:sz w:val="24"/>
          <w:lang w:val="en-US" w:eastAsia="en-US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受力构件内某一点的应力状态如图，求该点的主应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1"/>
          <w:lang w:val="en-US" w:eastAsia="en-US"/>
        </w:rPr>
      </w:pPr>
      <w:r>
        <w:rPr>
          <w:rFonts w:cs="宋体" w:ascii="宋体" w:hAnsi="宋体"/>
          <w:b/>
          <w:bCs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2245</wp:posOffset>
                </wp:positionH>
                <wp:positionV relativeFrom="paragraph">
                  <wp:posOffset>132080</wp:posOffset>
                </wp:positionV>
                <wp:extent cx="2819400" cy="1095375"/>
                <wp:effectExtent l="0" t="0" r="0" b="38100"/>
                <wp:wrapNone/>
                <wp:docPr id="6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095480"/>
                          <a:chOff x="0" y="0"/>
                          <a:chExt cx="2819520" cy="1095480"/>
                        </a:xfrm>
                      </wpg:grpSpPr>
                      <wps:wsp>
                        <wps:cNvSpPr/>
                        <wps:spPr>
                          <a:xfrm>
                            <a:off x="561240" y="158040"/>
                            <a:ext cx="88632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552600"/>
                            <a:ext cx="58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55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09520"/>
                            <a:ext cx="0" cy="58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90440"/>
                            <a:ext cx="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85680"/>
                            <a:ext cx="59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095480"/>
                            <a:ext cx="5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390600"/>
                            <a:ext cx="685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0"/>
                            <a:ext cx="619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114.35pt;margin-top:10.4pt;width:222pt;height:86.2pt" coordorigin="2287,208" coordsize="4440,1724">
                <v:rect id="shape_0" ID="矩形 198" fillcolor="white" stroked="t" o:allowincell="f" style="position:absolute;left:3171;top:457;width:1395;height:12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581,1078" to="5496,1078" ID="直线 19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287,1063" to="3156,1063" ID="直线 20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31,538" to="4731,1452" ID="直线 2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7,508" to="3067,1557" ID="直线 20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27,343" to="4356,343" ID="直线 20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81,1933" to="4220,1933" ID="直线 20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47;top:823;width:10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M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1;top:208;width:9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M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6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US" w:eastAsia="en-US"/>
        </w:rPr>
        <w:t>七、计算题（</w:t>
      </w:r>
      <w:r>
        <w:rPr>
          <w:b/>
          <w:bCs/>
          <w:sz w:val="24"/>
          <w:lang w:val="en-US" w:eastAsia="en-US"/>
        </w:rPr>
        <w:t>15</w:t>
      </w:r>
      <w:r>
        <w:rPr>
          <w:b/>
          <w:bCs/>
          <w:sz w:val="24"/>
          <w:lang w:val="en-US" w:eastAsia="en-US"/>
        </w:rPr>
        <w:t>分）</w:t>
      </w:r>
    </w:p>
    <w:p>
      <w:pPr>
        <w:pStyle w:val="Normal"/>
        <w:ind w:firstLine="630"/>
        <w:rPr>
          <w:b/>
          <w:b/>
          <w:b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346065" cy="39052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7575" cy="135636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731385" cy="49720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0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790</wp:posOffset>
                </wp:positionH>
                <wp:positionV relativeFrom="paragraph">
                  <wp:posOffset>430530</wp:posOffset>
                </wp:positionV>
                <wp:extent cx="904240" cy="1720850"/>
                <wp:effectExtent l="5080" t="0" r="6350" b="4445"/>
                <wp:wrapNone/>
                <wp:docPr id="10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720800"/>
                          <a:chOff x="0" y="0"/>
                          <a:chExt cx="904320" cy="172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720" cy="172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40160"/>
                              <a:ext cx="558720" cy="8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4160" y="0"/>
                                <a:ext cx="3049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144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64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49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144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0800000">
                              <a:off x="114480" y="246240"/>
                              <a:ext cx="304920" cy="13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0"/>
                              <a:ext cx="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0" y="219240"/>
                              <a:ext cx="12600" cy="13946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7680" y="511920"/>
                            <a:ext cx="0" cy="36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66320"/>
                            <a:ext cx="0" cy="27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1228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404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50040"/>
                            <a:ext cx="3906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511920"/>
                            <a:ext cx="29592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264C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168560"/>
                            <a:ext cx="372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377.7pt;margin-top:33.9pt;width:71.2pt;height:135.45pt" coordorigin="7554,678" coordsize="1424,2709">
                <v:group id="shape_0" alt="组合 233" style="position:absolute;left:7554;top:678;width:879;height:2709">
                  <v:group id="shape_0" alt="组合 234" style="position:absolute;left:7554;top:3261;width:879;height:126">
                    <v:group id="shape_0" alt="组合 235" style="position:absolute;left:7954;top:3261;width:479;height:126">
                      <v:line id="shape_0" from="8034,3263" to="8433,3263" ID="直线 2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54,3261" to="8073,3387" ID="直线 2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54,3261" to="8173,3387" ID="直线 23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4,3261" to="8293,3387" ID="直线 23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4,3261" to="8413,3387" ID="直线 2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alt="组合 241" style="position:absolute;left:7554;top:3261;width:479;height:126">
                      <v:line id="shape_0" from="7634,3263" to="8033,3263" ID="直线 2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54,3261" to="7673,3387" ID="直线 2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54,3261" to="7773,3387" ID="直线 24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774,3261" to="7893,3387" ID="直线 24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4,3261" to="8013,3387" ID="直线 24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矩形 247" fillcolor="white" stroked="t" o:allowincell="f" style="position:absolute;left:7734;top:1066;width:479;height:2195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934,678" to="7934,1064" ID="直线 248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34,1023" to="7953,3218" ID="直线 249" stroked="t" o:allowincell="f" style="position:absolute;flip:xy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line id="shape_0" from="7944,1484" to="7944,2064" ID="直线 2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958,2357" to="7958,2792" ID="直线 25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748,1485" to="8181,1485" ID="直线 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78,2826" to="8211,2826" ID="直线 2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63;top:757;width:614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18;top:1484;width:46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" w:cs="Times New Roman"/>
                            <w:color w:val="00264C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18;top:2518;width:58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w:t>八</w:t>
      </w:r>
      <w:r>
        <w:rPr>
          <w:sz w:val="28"/>
          <w:szCs w:val="28"/>
        </w:rPr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6370</wp:posOffset>
                </wp:positionH>
                <wp:positionV relativeFrom="paragraph">
                  <wp:posOffset>380365</wp:posOffset>
                </wp:positionV>
                <wp:extent cx="904240" cy="1720850"/>
                <wp:effectExtent l="5080" t="0" r="6350" b="4445"/>
                <wp:wrapNone/>
                <wp:docPr id="11" name="组合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720800"/>
                          <a:chOff x="0" y="0"/>
                          <a:chExt cx="904320" cy="172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720" cy="172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40160"/>
                              <a:ext cx="558720" cy="8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4160" y="0"/>
                                <a:ext cx="3049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144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64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49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144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0" y="0"/>
                                  <a:ext cx="76320" cy="8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0800000">
                              <a:off x="114480" y="246240"/>
                              <a:ext cx="304920" cy="13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0"/>
                              <a:ext cx="0" cy="24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0" y="219240"/>
                              <a:ext cx="12600" cy="13946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7680" y="511920"/>
                            <a:ext cx="0" cy="36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66320"/>
                            <a:ext cx="0" cy="27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1228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404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50040"/>
                            <a:ext cx="3906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511920"/>
                            <a:ext cx="29592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264C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168560"/>
                            <a:ext cx="372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" style="position:absolute;margin-left:513.1pt;margin-top:29.95pt;width:71.2pt;height:135.45pt" coordorigin="10262,599" coordsize="1424,2709">
                <v:group id="shape_0" alt="组合 208" style="position:absolute;left:10262;top:599;width:879;height:2709">
                  <v:group id="shape_0" alt="组合 209" style="position:absolute;left:10262;top:3182;width:879;height:126">
                    <v:group id="shape_0" alt="组合 210" style="position:absolute;left:10662;top:3182;width:479;height:126">
                      <v:line id="shape_0" from="10742,3184" to="11141,3184" ID="直线 21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62,3182" to="10781,3308" ID="直线 21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62,3182" to="10881,3308" ID="直线 21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82,3182" to="11001,3308" ID="直线 21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002,3182" to="11121,3308" ID="直线 21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alt="组合 216" style="position:absolute;left:10262;top:3182;width:479;height:126">
                      <v:line id="shape_0" from="10342,3184" to="10741,3184" ID="直线 2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62,3182" to="10381,3308" ID="直线 21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362,3182" to="10481,3308" ID="直线 21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482,3182" to="10601,3308" ID="直线 22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602,3182" to="10721,3308" ID="直线 22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矩形 222" fillcolor="white" stroked="t" o:allowincell="f" style="position:absolute;left:10442;top:987;width:479;height:2195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0642,599" to="10642,985" ID="直线 22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2,945" to="10661,3140" ID="直线 224" stroked="t" o:allowincell="f" style="position:absolute;flip:xy">
                    <v:stroke color="black" weight="12600" dashstyle="shortdot" joinstyle="miter" endcap="round"/>
                    <v:fill o:detectmouseclick="t" on="false"/>
                    <w10:wrap type="none"/>
                  </v:line>
                </v:group>
                <v:line id="shape_0" from="10652,1405" to="10652,1985" ID="直线 22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666,2278" to="10666,2713" ID="直线 22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456,1406" to="10889,1406" ID="直线 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86,2747" to="10919,2747" ID="直线 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71;top:678;width:614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1026;top:1405;width:465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" w:cs="Times New Roman"/>
                            <w:color w:val="00264C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1026;top:2439;width:58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  <w:t>横截面的面积为</w:t>
      </w:r>
      <w:r>
        <w:rPr>
          <w:sz w:val="28"/>
          <w:szCs w:val="20"/>
        </w:rPr>
        <w:t>A</w:t>
      </w:r>
      <w:r>
        <w:rPr>
          <w:sz w:val="28"/>
          <w:szCs w:val="20"/>
        </w:rPr>
        <w:t>＝</w:t>
      </w:r>
      <w:r>
        <w:rPr>
          <w:sz w:val="28"/>
          <w:szCs w:val="20"/>
        </w:rPr>
        <w:t>10</w:t>
      </w:r>
      <w:r>
        <w:rPr>
          <w:sz w:val="28"/>
          <w:szCs w:val="20"/>
        </w:rPr>
        <w:t>平方厘米的铜杆，</w:t>
      </w:r>
      <w:r>
        <w:rPr>
          <w:sz w:val="28"/>
          <w:szCs w:val="20"/>
        </w:rPr>
        <w:t>P</w:t>
      </w:r>
      <w:r>
        <w:rPr>
          <w:sz w:val="28"/>
          <w:szCs w:val="20"/>
        </w:rPr>
        <w:t>＝</w:t>
      </w:r>
      <w:r>
        <w:rPr>
          <w:sz w:val="28"/>
          <w:szCs w:val="20"/>
        </w:rPr>
        <w:t>20KN</w:t>
      </w:r>
      <w:r>
        <w:rPr>
          <w:sz w:val="28"/>
          <w:szCs w:val="20"/>
        </w:rPr>
        <w:t>。求固定端处的应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答案：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drawing>
          <wp:inline distT="0" distB="0" distL="0" distR="0">
            <wp:extent cx="5482590" cy="175641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60445" cy="31242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lang w:val="en-US" w:eastAsia="zh-CN"/>
        </w:rPr>
        <w:t>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作梁的剪力图与弯矩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670</wp:posOffset>
                </wp:positionH>
                <wp:positionV relativeFrom="paragraph">
                  <wp:posOffset>229235</wp:posOffset>
                </wp:positionV>
                <wp:extent cx="3582670" cy="1314450"/>
                <wp:effectExtent l="1270" t="9525" r="4445" b="9525"/>
                <wp:wrapNone/>
                <wp:docPr id="14" name="组合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720" cy="1314360"/>
                          <a:chOff x="0" y="0"/>
                          <a:chExt cx="3582720" cy="1314360"/>
                        </a:xfrm>
                      </wpg:grpSpPr>
                      <wpg:grpSp>
                        <wpg:cNvGrpSpPr/>
                        <wpg:grpSpPr>
                          <a:xfrm>
                            <a:off x="3417480" y="605880"/>
                            <a:ext cx="1652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652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360"/>
                              <a:ext cx="1652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9680"/>
                              <a:ext cx="1652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5640"/>
                              <a:ext cx="16524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62120"/>
                            <a:ext cx="339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20" y="470520"/>
                            <a:ext cx="1649880" cy="27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04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0"/>
                              <a:ext cx="504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4480" y="3960"/>
                              <a:ext cx="504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920" y="3960"/>
                              <a:ext cx="504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3960"/>
                              <a:ext cx="504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4480" y="3960"/>
                              <a:ext cx="504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47628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0"/>
                            <a:ext cx="5608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837720"/>
                            <a:ext cx="5828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838080"/>
                            <a:ext cx="6850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" style="position:absolute;margin-left:22.1pt;margin-top:18.05pt;width:282.05pt;height:103.5pt" coordorigin="442,361" coordsize="5641,2070">
                <v:group id="shape_0" alt="组合 277" style="position:absolute;left:5824;top:1315;width:259;height:479">
                  <v:line id="shape_0" from="5824,1395" to="5824,1794" ID="直线 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4,1315" to="6083,1434" ID="直线 2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4,1415" to="6083,1534" ID="直线 2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4,1535" to="6083,1654" ID="直线 2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4,1655" to="6083,1774" ID="直线 2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42,1561" to="5786,1561" ID="直线 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组合 284" style="position:absolute;left:478;top:1102;width:2596;height:425">
                  <v:line id="shape_0" from="477,1102" to="484,1520" ID="直线 285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027,1102" to="1034,1520" ID="直线 286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508,1108" to="1515,1526" ID="直线 287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006,1108" to="2013,1526" ID="直线 288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52,1108" to="2559,1526" ID="直线 289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067,1108" to="3074,1526" ID="直线 290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line id="shape_0" from="477,1111" to="3068,1111" ID="直线 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6;top:361;width:88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167;top:1680;width:91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3461;top:1681;width:107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略</w:t>
      </w:r>
    </w:p>
    <w:p>
      <w:pPr>
        <w:pStyle w:val="Normal"/>
        <w:rPr>
          <w:sz w:val="30"/>
        </w:rPr>
      </w:pPr>
      <w:r>
        <w:rPr>
          <w:b/>
          <w:bCs/>
          <w:sz w:val="28"/>
          <w:szCs w:val="28"/>
          <w:lang w:val="en-US" w:eastAsia="zh-CN"/>
        </w:rPr>
        <w:t>十一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30"/>
        </w:rPr>
        <w:t>矩形截面简支梁，跨度</w:t>
      </w:r>
      <w:r>
        <w:rPr>
          <w:sz w:val="30"/>
        </w:rPr>
        <w:t>L=2</w:t>
      </w:r>
      <w:r>
        <w:rPr>
          <w:sz w:val="30"/>
        </w:rPr>
        <w:t>m</w:t>
      </w:r>
      <w:r>
        <w:rPr>
          <w:sz w:val="30"/>
        </w:rPr>
        <w:t>，在梁的中点作用有集中力</w:t>
      </w:r>
      <w:r>
        <w:rPr>
          <w:sz w:val="30"/>
        </w:rPr>
        <w:t>P=4KN</w:t>
      </w:r>
      <w:r>
        <w:rPr>
          <w:sz w:val="30"/>
        </w:rPr>
        <w:t>，截面尺寸</w:t>
      </w:r>
      <w:r>
        <w:rPr>
          <w:sz w:val="30"/>
        </w:rPr>
        <w:t>b=60mm  , h=100mm</w:t>
      </w:r>
      <w:r>
        <w:rPr>
          <w:sz w:val="30"/>
        </w:rPr>
        <w:t>，许用应力为</w:t>
      </w:r>
      <w:r>
        <w:rPr>
          <w:sz w:val="30"/>
        </w:rPr>
        <w:t>140MP</w:t>
      </w:r>
      <w:r>
        <w:rPr>
          <w:sz w:val="30"/>
        </w:rPr>
        <w:t>a</w:t>
      </w:r>
    </w:p>
    <w:p>
      <w:pPr>
        <w:pStyle w:val="Normal"/>
        <w:rPr>
          <w:sz w:val="30"/>
        </w:rPr>
      </w:pPr>
      <w:r>
        <w:rPr>
          <w:sz w:val="30"/>
        </w:rPr>
        <w:t>要求；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l</w:t>
      </w:r>
      <w:r>
        <w:rPr>
          <w:sz w:val="30"/>
        </w:rPr>
        <w:t>绘制梁的弯矩图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2</w:t>
      </w:r>
      <w:r>
        <w:rPr>
          <w:sz w:val="30"/>
        </w:rPr>
        <w:t>校核梁的强度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725</wp:posOffset>
                </wp:positionH>
                <wp:positionV relativeFrom="paragraph">
                  <wp:posOffset>99695</wp:posOffset>
                </wp:positionV>
                <wp:extent cx="3898900" cy="1358900"/>
                <wp:effectExtent l="3810" t="0" r="0" b="0"/>
                <wp:wrapNone/>
                <wp:docPr id="15" name="组合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1359000"/>
                          <a:chOff x="0" y="0"/>
                          <a:chExt cx="3898800" cy="1359000"/>
                        </a:xfrm>
                      </wpg:grpSpPr>
                      <wps:wsp>
                        <wps:cNvSpPr/>
                        <wps:spPr>
                          <a:xfrm>
                            <a:off x="88920" y="439560"/>
                            <a:ext cx="21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55200"/>
                            <a:ext cx="889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668160"/>
                            <a:ext cx="763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696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82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228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782280"/>
                            <a:ext cx="507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76968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769680"/>
                            <a:ext cx="507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560" y="782280"/>
                            <a:ext cx="507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78228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2640" y="79488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600" y="782280"/>
                            <a:ext cx="633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469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9680"/>
                            <a:ext cx="736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7784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7080"/>
                            <a:ext cx="406440" cy="7113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939960"/>
                            <a:ext cx="939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254160"/>
                            <a:ext cx="62244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5" style="position:absolute;margin-left:16.75pt;margin-top:7.85pt;width:307pt;height:107pt" coordorigin="335,157" coordsize="6140,2140">
                <v:rect id="shape_0" ID="矩形 296" fillcolor="white" stroked="t" o:allowincell="f" style="position:absolute;left:475;top:849;width:339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97" fillcolor="white" stroked="t" o:allowincell="f" style="position:absolute;left:515;top:1189;width:13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98" fillcolor="white" stroked="t" o:allowincell="f" style="position:absolute;left:3815;top:1209;width:11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5,1369" to="814,1369" ID="直线 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1389" to="4114,1389" ID="直线 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,1389" to="414,1468" ID="直线 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,1389" to="534,1488" ID="直线 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,1369" to="634,1488" ID="直线 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,1369" to="774,1528" ID="直线 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5,1389" to="3714,1528" ID="直线 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5,1389" to="3814,1508" ID="直线 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5,1409" to="3934,1508" ID="直线 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5,1389" to="4054,1528" ID="直线 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5,337" to="2135,876" ID="直线 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95;top:157;width:7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;top:377;width:11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437;width:7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313" stroked="t" o:allowincell="f" style="position:absolute;left:4735;top:357;width:639;height:1119;mso-wrap-style:none;v-text-anchor:middle">
                  <v:imagedata r:id="rId23" o:detectmouseclick="t"/>
                  <v:stroke color="black" weight="9360" joinstyle="miter" endcap="flat"/>
                  <w10:wrap type="none"/>
                </v:rect>
                <v:shape id="shape_0" fillcolor="white" stroked="f" o:allowincell="f" style="position:absolute;left:4775;top:1637;width:14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5;top:557;width:97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8"/>
          <w:szCs w:val="28"/>
        </w:rPr>
        <w:t>答案：</w:t>
      </w:r>
      <w:r>
        <w:rPr>
          <w:b/>
          <w:bCs/>
          <w:sz w:val="24"/>
        </w:rPr>
        <w:t>σ=20MPa&lt;[σ</w:t>
      </w:r>
      <w:r>
        <w:rPr>
          <w:b/>
          <w:bCs/>
          <w:sz w:val="24"/>
        </w:rPr>
        <w:t>]</w:t>
      </w:r>
      <w:r>
        <w:rPr>
          <w:b/>
          <w:bCs/>
          <w:sz w:val="24"/>
        </w:rPr>
        <w:t>=140MPa,</w:t>
      </w:r>
      <w:r>
        <w:rPr>
          <w:b/>
          <w:bCs/>
          <w:sz w:val="24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sz w:val="28"/>
          <w:szCs w:val="28"/>
          <w:lang w:val="en-US" w:eastAsia="zh-CN"/>
        </w:rPr>
        <w:t>十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4"/>
        </w:rPr>
        <w:t>图示结构中四根压杆的材料、截面形状、横截面面积均相同，经计算给出在纸平面内失稳的先后顺序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5580</wp:posOffset>
                </wp:positionH>
                <wp:positionV relativeFrom="paragraph">
                  <wp:posOffset>375920</wp:posOffset>
                </wp:positionV>
                <wp:extent cx="5610225" cy="2524125"/>
                <wp:effectExtent l="635" t="0" r="635" b="5080"/>
                <wp:wrapNone/>
                <wp:docPr id="16" name="组合 3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523960"/>
                          <a:chOff x="0" y="0"/>
                          <a:chExt cx="5610240" cy="2523960"/>
                        </a:xfrm>
                      </wpg:grpSpPr>
                      <wpg:grpSp>
                        <wpg:cNvGrpSpPr/>
                        <wpg:grpSpPr>
                          <a:xfrm>
                            <a:off x="453960" y="2381400"/>
                            <a:ext cx="609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1333440"/>
                            <a:ext cx="4500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1440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609560"/>
                            <a:ext cx="466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8040" y="813600"/>
                            <a:ext cx="291600" cy="291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0" y="73440"/>
                              <a:ext cx="849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46520"/>
                              <a:ext cx="622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48600"/>
                              <a:ext cx="622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0"/>
                              <a:ext cx="0" cy="24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" y="73440"/>
                              <a:ext cx="849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" y="0"/>
                              <a:ext cx="0" cy="24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21888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5876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9756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2448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2360" y="2390760"/>
                            <a:ext cx="609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24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1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0800" y="914400"/>
                            <a:ext cx="45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47628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1562040"/>
                            <a:ext cx="466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2400" y="727560"/>
                            <a:ext cx="291600" cy="291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0" y="73800"/>
                              <a:ext cx="849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46880"/>
                              <a:ext cx="622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48960"/>
                              <a:ext cx="622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0"/>
                              <a:ext cx="0" cy="24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" y="73800"/>
                              <a:ext cx="849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0"/>
                              <a:ext cx="0" cy="24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1924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5876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9792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4840"/>
                              <a:ext cx="622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5160" y="828720"/>
                            <a:ext cx="45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39060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0640" y="1476360"/>
                            <a:ext cx="4665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720" y="2308320"/>
                            <a:ext cx="3049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8892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75600"/>
                              <a:ext cx="3816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5600"/>
                              <a:ext cx="3816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51200"/>
                              <a:ext cx="25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200"/>
                              <a:ext cx="7632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51200"/>
                              <a:ext cx="7632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51200"/>
                              <a:ext cx="7632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151200"/>
                              <a:ext cx="7632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7400" y="2381400"/>
                            <a:ext cx="609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95840" y="552600"/>
                            <a:ext cx="45000" cy="180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266840"/>
                            <a:ext cx="571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3560" y="438120"/>
                            <a:ext cx="2952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7600" y="339120"/>
                            <a:ext cx="159480" cy="29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320" cy="29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6320" y="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428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00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12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83160" y="105840"/>
                              <a:ext cx="7632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2880" y="329400"/>
                            <a:ext cx="159480" cy="29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3160" y="0"/>
                              <a:ext cx="76320" cy="29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8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228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716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2400"/>
                                <a:ext cx="76320" cy="7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18440"/>
                              <a:ext cx="7632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70960"/>
                            <a:ext cx="5610240" cy="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6" style="position:absolute;margin-left:-15.4pt;margin-top:29.6pt;width:441.7pt;height:198.7pt" coordorigin="-308,592" coordsize="8834,3974">
                <v:group id="shape_0" alt="组合 317" style="position:absolute;left:407;top:4342;width:959;height:119">
                  <v:line id="shape_0" from="527,4342" to="1366,4342" ID="直线 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,4342" to="526,4461" ID="直线 3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27,4342" to="646,4461" ID="直线 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,4342" to="806,4461" ID="直线 3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,4342" to="946,4461" ID="直线 3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7,4342" to="1086,4461" ID="直线 3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07,4342" to="1226,4461" ID="直线 3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47,4342" to="1366,4461" ID="直线 3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矩形 326" fillcolor="white" stroked="t" o:allowincell="f" style="position:absolute;left:817;top:2692;width:70;height:163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47,2032" to="847,2691" ID="直线 3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9;top:3127;width:7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29" style="position:absolute;left:2916;top:1873;width:459;height:459">
                  <v:oval id="shape_0" ID="椭圆 330" fillcolor="white" stroked="t" o:allowincell="f" style="position:absolute;left:2916;top:1989;width:133;height:13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032,2104" to="3129,2160" ID="直线 3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2,1950" to="3129,2006" ID="直线 3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47,1873" to="3147,2255" ID="直线 3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ID="椭圆 334" fillcolor="white" stroked="t" o:allowincell="f" style="position:absolute;left:3146;top:1989;width:133;height:13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278,1873" to="3278,2255" ID="直线 3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8,2218" to="3375,2332" ID="直线 3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8,2123" to="3375,2237" ID="直线 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8,2027" to="3375,2141" ID="直线 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8,1912" to="3375,2026" ID="直线 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组合 340" style="position:absolute;left:2357;top:4357;width:958;height:119">
                  <v:line id="shape_0" from="2477,4357" to="3316,4357" ID="直线 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57,4357" to="2476,4476" ID="直线 3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4357" to="2596,4476" ID="直线 3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37,4357" to="2756,4476" ID="直线 3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77,4357" to="2896,4476" ID="直线 3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7,4357" to="3036,4476" ID="直线 3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057,4357" to="3176,4476" ID="直线 3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7,4357" to="3316,4476" ID="直线 3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矩形 349" fillcolor="white" stroked="t" o:allowincell="f" style="position:absolute;left:2827;top:2032;width:70;height:2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872,1342" to="2872,2001" ID="直线 35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1;top:3052;width:7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52" style="position:absolute;left:4986;top:1738;width:460;height:459">
                  <v:oval id="shape_0" ID="椭圆 353" fillcolor="white" stroked="t" o:allowincell="f" style="position:absolute;left:4986;top:1854;width:133;height:13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102,1969" to="5199,2025" ID="直线 3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1815" to="5199,1871" ID="直线 3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7,1738" to="5217,2120" ID="直线 3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ID="椭圆 357" fillcolor="white" stroked="t" o:allowincell="f" style="position:absolute;left:5216;top:1854;width:133;height:13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348,1738" to="5348,2120" ID="直线 3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8,2083" to="5445,2197" ID="直线 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8,1988" to="5445,2102" ID="直线 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8,1892" to="5445,2006" ID="直线 3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48,1777" to="5445,1891" ID="直线 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矩形 363" fillcolor="white" stroked="t" o:allowincell="f" style="position:absolute;left:4897;top:1897;width:70;height:2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942,1207" to="4942,1866" ID="直线 3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71;top:2917;width:7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66" style="position:absolute;left:4682;top:4227;width:479;height:339">
                  <v:oval id="shape_0" ID="椭圆 367" fillcolor="white" stroked="t" o:allowincell="f" style="position:absolute;left:4862;top:4227;width:139;height:13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22,4346" to="4881,4447" ID="直线 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2,4346" to="5041,4447" ID="直线 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2,4465" to="5161,4465" ID="直线 3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2,4465" to="4801,4566" ID="直线 3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782,4465" to="4901,4566" ID="直线 3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2,4465" to="5021,4566" ID="直线 3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2,4465" to="5141,4566" ID="直线 37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组合 375" style="position:absolute;left:6617;top:4342;width:959;height:119">
                  <v:line id="shape_0" from="6737,4342" to="7576,4342" ID="直线 3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7,4342" to="6736,4461" ID="直线 3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7,4342" to="6856,4461" ID="直线 3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7,4342" to="7016,4461" ID="直线 3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7,4342" to="7156,4461" ID="直线 3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7,4342" to="7296,4461" ID="直线 3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7,4342" to="7436,4461" ID="直线 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57,4342" to="7576,4461" ID="直线 3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矩形 384" fillcolor="white" stroked="t" o:allowincell="f" style="position:absolute;left:7087;top:1462;width:70;height:28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147,592" to="7147,1251" ID="直线 3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52;top:2587;width:8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387" fillcolor="white" stroked="t" o:allowincell="f" style="position:absolute;left:6847;top:1282;width:464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alt="组合 388" style="position:absolute;left:6586;top:1126;width:250;height:469">
                  <v:group id="shape_0" alt="组合 389" style="position:absolute;left:6586;top:1126;width:119;height:469">
                    <v:line id="shape_0" from="6706,1126" to="6706,1517" ID="直线 3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86,1479" to="6705,1595" ID="直线 3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86,1381" to="6705,1497" ID="直线 3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86,1263" to="6705,1379" ID="直线 39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86,1145" to="6705,1261" ID="直线 39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ID="椭圆 395" fillcolor="white" stroked="t" o:allowincell="f" style="position:absolute;left:6717;top:1293;width:119;height:116;flip:y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alt="组合 396" style="position:absolute;left:7350;top:1111;width:250;height:470">
                  <v:group id="shape_0" alt="组合 397" style="position:absolute;left:7481;top:1111;width:119;height:470">
                    <v:line id="shape_0" from="7481,1189" to="7481,1580" ID="直线 3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1,1111" to="7600,1227" ID="直线 39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1,1209" to="7600,1325" ID="直线 40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1,1327" to="7600,1443" ID="直线 4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1,1445" to="7600,1561" ID="直线 4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ID="椭圆 403" fillcolor="white" stroked="t" o:allowincell="f" style="position:absolute;left:7350;top:1297;width:119;height:116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line id="shape_0" from="-308,4326" to="8526,4370" ID="直线 404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bCs/>
          <w:sz w:val="28"/>
          <w:szCs w:val="28"/>
        </w:rPr>
        <w:t>答案</w:t>
      </w:r>
      <w:r>
        <w:rPr>
          <w:b/>
          <w:bCs/>
          <w:sz w:val="36"/>
        </w:rPr>
        <w:t>：</w:t>
      </w:r>
      <w:r>
        <w:rPr>
          <w:b/>
          <w:bCs/>
          <w:sz w:val="36"/>
        </w:rPr>
        <w:t>1</w:t>
      </w:r>
      <w:r>
        <w:rPr>
          <w:b/>
          <w:bCs/>
          <w:sz w:val="36"/>
        </w:rPr>
        <w:t>，</w:t>
      </w:r>
      <w:r>
        <w:rPr>
          <w:b/>
          <w:bCs/>
          <w:sz w:val="36"/>
        </w:rPr>
        <w:t>4</w:t>
      </w:r>
      <w:r>
        <w:rPr>
          <w:b/>
          <w:bCs/>
          <w:sz w:val="36"/>
        </w:rPr>
        <w:t>，</w:t>
      </w:r>
      <w:r>
        <w:rPr>
          <w:b/>
          <w:bCs/>
          <w:sz w:val="36"/>
        </w:rPr>
        <w:t>2</w:t>
      </w:r>
      <w:r>
        <w:rPr>
          <w:b/>
          <w:bCs/>
          <w:sz w:val="36"/>
        </w:rPr>
        <w:t>，</w:t>
      </w:r>
      <w:r>
        <w:rPr>
          <w:b/>
          <w:bCs/>
          <w:sz w:val="36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十三、</w:t>
      </w:r>
      <w:r>
        <w:rPr>
          <w:b/>
          <w:bCs/>
          <w:sz w:val="24"/>
        </w:rPr>
        <w:t>梁受力如图所示，已知力偶</w:t>
      </w:r>
      <w:r>
        <w:rPr>
          <w:b/>
          <w:bCs/>
          <w:sz w:val="24"/>
        </w:rPr>
        <w:t>M=150kN.m</w:t>
      </w:r>
      <w:r>
        <w:rPr>
          <w:b/>
          <w:bCs/>
          <w:sz w:val="24"/>
        </w:rPr>
        <w:t>；力</w:t>
      </w:r>
      <w:r>
        <w:rPr>
          <w:b/>
          <w:bCs/>
          <w:sz w:val="24"/>
        </w:rPr>
        <w:t>F=40kN</w:t>
      </w:r>
      <w:r>
        <w:rPr>
          <w:b/>
          <w:bCs/>
          <w:sz w:val="24"/>
        </w:rPr>
        <w:t>，求梁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的支座反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590675" cy="86677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：</w:t>
      </w:r>
      <w:r>
        <w:rPr>
          <w:b/>
          <w:bCs/>
        </w:rPr>
        <w:t>F</w:t>
      </w:r>
      <w:r>
        <w:rPr>
          <w:b/>
          <w:bCs/>
          <w:vertAlign w:val="subscript"/>
        </w:rPr>
        <w:t>Ax</w:t>
      </w:r>
      <w:r>
        <w:rPr>
          <w:b/>
          <w:bCs/>
        </w:rPr>
        <w:t>= 0,F</w:t>
      </w:r>
      <w:r>
        <w:rPr>
          <w:b/>
          <w:bCs/>
          <w:vertAlign w:val="subscript"/>
        </w:rPr>
        <w:t>Ay</w:t>
      </w:r>
      <w:r>
        <w:rPr>
          <w:b/>
          <w:bCs/>
        </w:rPr>
        <w:t>=-45kN</w:t>
      </w:r>
    </w:p>
    <w:p>
      <w:pPr>
        <w:pStyle w:val="Normal"/>
        <w:ind w:firstLine="1562"/>
        <w:rPr>
          <w:b/>
          <w:b/>
          <w:bCs/>
        </w:rPr>
      </w:pPr>
      <w:r>
        <w:rPr>
          <w:b/>
          <w:bCs/>
        </w:rPr>
        <w:t>F</w:t>
      </w:r>
      <w:r>
        <w:rPr>
          <w:b/>
          <w:bCs/>
          <w:vertAlign w:val="subscript"/>
        </w:rPr>
        <w:t>By</w:t>
      </w:r>
      <w:r>
        <w:rPr>
          <w:b/>
          <w:bCs/>
        </w:rPr>
        <w:t>= 85k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color w:val="00264C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4:00Z</dcterms:created>
  <dc:creator>微软用户</dc:creator>
  <dc:description/>
  <dc:language>en-US</dc:language>
  <cp:lastModifiedBy>Administrator</cp:lastModifiedBy>
  <dcterms:modified xsi:type="dcterms:W3CDTF">2016-05-19T01:44:47Z</dcterms:modified>
  <cp:revision>6</cp:revision>
  <dc:subject/>
  <dc:title>2006级土木工程（A）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